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6157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дпірної стінки по вул.Каштанова 30-26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дпірної стінки по вул.Каштанова 30-26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дпірної стінки по вул.Каштанова 30-26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08 тис. грн. (сто девʼяносто девʼять тисяч вісімсо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09:50:00Z</cp:lastPrinted>
  <dcterms:modified xsi:type="dcterms:W3CDTF">2017-09-05T06:43:00Z</dcterms:modified>
  <cp:revision>73</cp:revision>
  <dc:subject/>
  <dc:title/>
</cp:coreProperties>
</file>