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40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7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4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ліфта житлового будинку по вул. Миру, 1 №17832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 м. Обухів Київської області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i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серпня  2017 року, наданий ТОВ «Отіс»  з метою проведення капітального ремонту ліфта житлового будинку по вул. Миру, 1 №17832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Миру, 1 №17832 в м. Обухів Київської області, складений відповідно до вимог ДСТУ Б Д.11-1:2013 «Правила визначення вартості будівництва» в сумі – 9,059 тис. грн. (дев'ять  тисяч  п'ятдесят  дев'ять гривень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4T09:59:00Z</cp:lastPrinted>
  <dcterms:modified xsi:type="dcterms:W3CDTF">2017-09-05T06:41:00Z</dcterms:modified>
  <cp:revision>65</cp:revision>
  <dc:subject/>
  <dc:title/>
</cp:coreProperties>
</file>