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4216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в р-ні вул.Каштанова 7в-11 в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9 червня  2016 року №391/16-КД/ЕО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тротуару в р-ні вул.Каштанова 7в-11 в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в р-ні вул.Каштанова 7в-11 в м.Обухові  Київської області, складений відповідно до вимог ДСТУ Б Д.11-1:2013 «Правила визначення вартості будівництва» в сумі –269,180 тис. грн. (двісті шістдесят девʼять тисяч сто вісім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06T17:00:00Z</cp:lastPrinted>
  <dcterms:modified xsi:type="dcterms:W3CDTF">2016-07-07T12:55:00Z</dcterms:modified>
  <cp:revision>19</cp:revision>
  <dc:subject/>
  <dc:title/>
</cp:coreProperties>
</file>