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190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90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190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90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 Cyr;Times New Roman" w:hAnsi="Bodoni Cyr;Times New Roman" w:cs="Bodoni Cyr;Times New Roman"/>
          <w:i w:val="false"/>
          <w:i w:val="false"/>
          <w:iCs w:val="false"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0"/>
        <w:rPr>
          <w:rFonts w:ascii="Bodoni Cyr;Times New Roman" w:hAnsi="Bodoni Cyr;Times New Roman" w:cs="Bodoni Cyr;Times New Roman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Bodoni Cyr;Times New Roman" w:ascii="Bodoni Cyr;Times New Roman" w:hAnsi="Bodoni Cyr;Times New Roman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7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1 вересня 2017 року  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 призначення відповід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військового обліку та бронюва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Відповідно до Закону України «Про військовий обов’язок і військову службу» від 04.04.2006 р., Постанови Кабінету Міністрів України від 04.02.2015 року №45 «Порядок бронювання військовозобов’язаних за підприємствами на період мобілізації та воєнного часу», Постанови Кабінету Міністрів України від 07.12.2016 року №921 «Порядок організації та ведення військового обліку призовників і військовозобов’язаних»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Відповідальним за ведення військового обліку працівників виконавчого комітету Обухівської міської ради призначити головного спеціаліста відділу організаційно-кадрової роботи виконавчого комітету Обухівської міської ради Золотарьову Катерину Олександрівн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 період відсутності головного спеціаліста відділу організаційно-кадрової роботи виконавчого комітету Обухівської міської ради Золотарьової Катерини Олександрівни відповідальним за ведення військового обліку призначити провідного спеціаліста юридичного відділу виконавчого комітету Обухівської міської ради Клименко Оксану Василівн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Відповідальному за ведення військового обліку: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отримуватись вимог керівних документів про військових облік та бронювання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ести належним чином відповідні документи по військовому обліку та бронюванню згідно вимог керівних документів і розпоряджень щодо військового обліку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воєчасно складати та надсилати до Обухівського районного військового комісаріату потрібні звіти, донесення;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своєчасно і в установлений термін представляти до Обухівського районного військового комісаріату документи по ведення військового обліку, особові карти на військовозобов’язаних працюючих у виконавчому комітеті Обухівської міської ради.</w:t>
      </w:r>
    </w:p>
    <w:p>
      <w:pPr>
        <w:pStyle w:val="Style15"/>
        <w:tabs>
          <w:tab w:val="left" w:pos="567" w:leader="none"/>
          <w:tab w:val="left" w:pos="709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. Розпорядження міського голови від 15 серпня 2016 №504 «Про призначення відповідального за стан військового обліку і бронювання військовозобов’язаних» вважати таким, що втратило чинність з 01 вересня 2017 року.</w:t>
      </w:r>
    </w:p>
    <w:p>
      <w:pPr>
        <w:pStyle w:val="Style15"/>
        <w:tabs>
          <w:tab w:val="left" w:pos="567" w:leader="none"/>
          <w:tab w:val="left" w:pos="709" w:leader="none"/>
          <w:tab w:val="right" w:pos="935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озпорядження покласти на заступника   міського голови, керуючого справами виконавчого комітету Рогозу В.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(підпис)                   О.М. Левченко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4:00Z</dcterms:created>
  <dc:creator>Admin</dc:creator>
  <dc:description/>
  <cp:keywords/>
  <dc:language>en-US</dc:language>
  <cp:lastModifiedBy>khj</cp:lastModifiedBy>
  <cp:lastPrinted>2017-09-04T14:51:00Z</cp:lastPrinted>
  <dcterms:modified xsi:type="dcterms:W3CDTF">2017-09-12T06:07:00Z</dcterms:modified>
  <cp:revision>4</cp:revision>
  <dc:subject/>
  <dc:title/>
</cp:coreProperties>
</file>