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4679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вул.Миру 14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червня 2016 року №338/16-КД/П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вул.Миру 14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вул.Миру 14 в м.Обухові  Київської області, складений відповідно до вимог ДСТУ Б Д.11-1:2013 «Правила визначення вартості будівництва» в сумі –349,919 грн. (триста сорок девʼять тисяч  девʼятсот девʼятн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7T08:14:00Z</cp:lastPrinted>
  <dcterms:modified xsi:type="dcterms:W3CDTF">2016-07-07T12:57:00Z</dcterms:modified>
  <cp:revision>43</cp:revision>
  <dc:subject/>
  <dc:title/>
</cp:coreProperties>
</file>