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3507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7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7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липня</w:t>
            </w:r>
            <w:r>
              <w:rPr>
                <w:sz w:val="28"/>
                <w:szCs w:val="28"/>
                <w:lang w:val="uk-UA" w:eastAsia="en-US"/>
              </w:rPr>
              <w:t xml:space="preserve">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вул.Миру 14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9 червня 2016 року №338/16-КД/П наданий, ДП Державний науково-дослідний інститут «НДІпроектреконструкція»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у Київській області, щодо розгляду кошторисної частини проектної документації, з метою проведення капітального ремонту пішохідної зони вул.Миру 14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вул.Миру 14 в м.Обухові  Київської області, складений відповідно до вимог ДСТУ Б Д.11-1:2013 «Правила визначення вартості будівництва» в сумі –349,919 грн. (триста сорок девʼять тисяч  девʼятсот девʼятнадц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07-07T08:14:00Z</cp:lastPrinted>
  <dcterms:modified xsi:type="dcterms:W3CDTF">2016-07-07T12:57:00Z</dcterms:modified>
  <cp:revision>43</cp:revision>
  <dc:subject/>
  <dc:title/>
</cp:coreProperties>
</file>