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7360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1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8"/>
                <w:szCs w:val="28"/>
              </w:rPr>
              <w:t>вхідної групи та місць загального користування  житлового будинку по вул. Каштанова, 26 (1</w:t>
            </w:r>
            <w:r>
              <w:rPr>
                <w:sz w:val="28"/>
                <w:szCs w:val="28"/>
                <w:lang w:val="uk-UA" w:eastAsia="en-US"/>
              </w:rPr>
              <w:t>п.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 2017 року, наданий ТОВ «Міський Житловий Центр»  з метою проведення капітального ремонту вхідної групи та місць загального користування  житлового будинку по вул. </w:t>
      </w:r>
      <w:r>
        <w:rPr>
          <w:sz w:val="28"/>
          <w:szCs w:val="28"/>
        </w:rPr>
        <w:t>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та місць загального користування  житлового будинку по вул. 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0,000 тис. грн. (шіс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5:03:00Z</cp:lastPrinted>
  <dcterms:modified xsi:type="dcterms:W3CDTF">2017-09-04T06:36:00Z</dcterms:modified>
  <cp:revision>61</cp:revision>
  <dc:subject/>
  <dc:title/>
</cp:coreProperties>
</file>