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110432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71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07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лип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внутрішньодворового проїзду по вул.Миру, 13 в          м.Обухові 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29 червня 2016 року №344/16-КД/П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ДП Державний науково-дослідний інститут «НДІпроектреконструкція» у Київській області, щодо розгляду кошторисної частини проектної документації, з метою проведення капітального ремонту внутрішньодворового проїзду по вул.Миру, 13 в          м.Обухові 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нутрішньодворового проїзду по вул.Миру, 13 в          м.Обухові  Київської області, складений відповідно до вимог ДСТУ Б Д.11-1:2013 «Правила визначення вартості будівництва» в сумі –349,939 тис. грн. (триста сорок девʼять тисяч девʼятсот тридцять девʼят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07-07T08:12:00Z</cp:lastPrinted>
  <dcterms:modified xsi:type="dcterms:W3CDTF">2016-07-07T12:53:00Z</dcterms:modified>
  <cp:revision>18</cp:revision>
  <dc:subject/>
  <dc:title/>
</cp:coreProperties>
</file>