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78215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по вул.Миру, 13 в         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червня 2016 року №344/16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внутрішньодворового проїзду по вул.Миру, 13 в         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по вул.Миру, 13 в          м.Обухові  Київської області, складений відповідно до вимог ДСТУ Б Д.11-1:2013 «Правила визначення вартості будівництва» в сумі –349,939 тис. грн. (триста сорок девʼять тисяч девʼятсот тридцять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07T08:12:00Z</cp:lastPrinted>
  <dcterms:modified xsi:type="dcterms:W3CDTF">2016-07-07T12:53:00Z</dcterms:modified>
  <cp:revision>18</cp:revision>
  <dc:subject/>
  <dc:title/>
</cp:coreProperties>
</file>