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745259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7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31  серп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відзначення Дня села Таценк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яра Миколу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я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бівську Ірину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ценко Ні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ку села Тацен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(підпис)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31T11:50:00Z</cp:lastPrinted>
  <dcterms:modified xsi:type="dcterms:W3CDTF">2017-09-04T06:35:00Z</dcterms:modified>
  <cp:revision>34</cp:revision>
  <dc:subject/>
  <dc:title/>
</cp:coreProperties>
</file>