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11081984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370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31  серпня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з нагоди відзначення Дня села Таценки, нагородити Подякою 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меляра Миколу Серг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я села Таценк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бівську Ірину Євге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sz w:val="28"/>
                <w:szCs w:val="28"/>
                <w:lang w:val="uk-UA"/>
              </w:rPr>
              <w:t>Жительку села Таценк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ценко Ніну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ьку села Таценки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                     (підпис)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7-08-31T11:50:00Z</cp:lastPrinted>
  <dcterms:modified xsi:type="dcterms:W3CDTF">2017-09-04T06:35:00Z</dcterms:modified>
  <cp:revision>34</cp:revision>
  <dc:subject/>
  <dc:title/>
</cp:coreProperties>
</file>