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5pt;height:56.25pt" filled="f" o:ole="">
            <v:imagedata r:id="rId3" o:title=""/>
          </v:shape>
          <o:OLEObject Type="Embed" ProgID="" ShapeID="ole_rId2" DrawAspect="Content" ObjectID="_272914303" r:id="rId2"/>
        </w:object>
      </w:r>
    </w:p>
    <w:p>
      <w:pPr>
        <w:pStyle w:val="Heading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ОБУХІВ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МІСЬ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 РАД</w:t>
      </w:r>
      <w:r>
        <w:rPr>
          <w:sz w:val="28"/>
          <w:szCs w:val="28"/>
          <w:lang w:val="uk-UA"/>
        </w:rPr>
        <w:t>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ПОРЯДЖЕННЯ №370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7 липня  2016 року                                                       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для перевір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ого місця проживання/перебув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утрішньо переміщених осіб, що проживають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Обухів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станови Кабінету Міністрів України від 08.06.2016 року   № 365 «Про деякі питання здійснення соціальних виплат внутрішньо переміщеним особам» створити робочу групу для перевірки фактичного місця проживання/перебування внутрішньо переміщених осіб, що проживають на території Обухівської міської ради  ( пункт 3 Порядку здійснення контролю за проведенням соціальних виплат  внутрішньо переміщеним особам), відповідно до пункту 20 частини 4 статті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творити робочу групу для перевірки фактичного місця проживання/перебування внутрішньо переміщених осіб, що проживають на території Обухівської міської ради, затвердивши її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(підпис)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. Циганок Н.А.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70 від 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 xml:space="preserve"> липня 2016 року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для перевірки фактичного місця проживання/перебування внутрішньо переміщених осіб, що проживають на територ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гоза                                                 заступник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            керуючий справами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голов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ганок                                             начальник управління соціального захисту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на Антонівна                                 насел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ступник 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вага                                              завідувач сектором формування  виплат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а Олексіївна                             документів, секрет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именко                                           провідний спеціаліст юридичного відділу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Василівна                             Обухівської міськ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галь                                               начальник   управління освіти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рина Леонтіївна                           виконавчого комітету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робець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бов Іванівна                                 генеральний директор ТОВ «МЖЦ»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прун                                               начальник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мара   Олександрівна                   реєстрації фізичних осіб виконавчого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омітету  Обухівської міської ради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гач                                                  державний соціальний інспекто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Миколаївна                         управління соціального захисту населення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й                                                 дільничий офіцер поліції Обухів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Хомович                         відділу поліції ГУ Національної полі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Київської області  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uk-UA"/>
        </w:rPr>
        <w:t>за згодою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 керуюч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ми  виконавчого комітету                 (підпис)                В.І.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Admin</dc:creator>
  <dc:description/>
  <cp:keywords/>
  <dc:language>en-US</dc:language>
  <cp:lastModifiedBy>Zal</cp:lastModifiedBy>
  <cp:lastPrinted>2016-07-07T08:15:00Z</cp:lastPrinted>
  <dcterms:modified xsi:type="dcterms:W3CDTF">2016-07-08T06:34:00Z</dcterms:modified>
  <cp:revision>22</cp:revision>
  <dc:subject/>
  <dc:title> </dc:title>
</cp:coreProperties>
</file>