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5pt;height:56.25pt" filled="f" o:ole="">
            <v:imagedata r:id="rId3" o:title=""/>
          </v:shape>
          <o:OLEObject Type="Embed" ProgID="" ShapeID="ole_rId2" DrawAspect="Content" ObjectID="_215251631" r:id="rId2"/>
        </w:object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ОБУХІВ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РЯДЖЕННЯ №370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7 липня  2016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робочої групи для перевір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ктичного місця проживання/переб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утрішньо переміщених осіб, що проживають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ї Обухівської міськ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останови Кабінету Міністрів України від 08.06.2016 року   № 365 «Про деякі питання здійснення соціальних виплат внутрішньо переміщеним особам» створити робочу групу для перевірки фактичного місця проживання/перебування внутрішньо переміщених осіб, що проживають на території Обухівської міської ради  ( пункт 3 Порядку здійснення контролю за проведенням соціальних виплат  внутрішньо переміщеним особам), відповідно до пункту 20 частини 4 статті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творити робочу групу для перевірки фактичного місця проживання/перебування внутрішньо переміщених осіб, що проживають на території Обухівської міської ради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(підпис)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. Циганок Н.А.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370 від </w:t>
      </w:r>
      <w:r>
        <w:rPr>
          <w:sz w:val="28"/>
          <w:szCs w:val="28"/>
        </w:rPr>
        <w:t>07</w:t>
      </w:r>
      <w:r>
        <w:rPr>
          <w:sz w:val="28"/>
          <w:szCs w:val="28"/>
          <w:lang w:val="uk-UA"/>
        </w:rPr>
        <w:t xml:space="preserve"> липня 2016 рок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для перевірки фактичного місця проживання/перебування внутрішньо переміщених осіб, що проживають на територ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гоза                                                 заступник міського голов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Іванович                                 керуючий справами 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голов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ок                                             начальник управління соціального захисту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Антонівна                                 насел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аступник 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                                             завідувач сектором формування  виплат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Олексіївна                             документів, секрет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именко                                           провідний спеціаліст юридичного відділу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ана Василівна                             Обухівської міськ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галь                                               начальник   управління освіти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ина Леонтіївна                           виконавчого комітет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робець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ов Іванівна                                 генеральний директор ТОВ «МЖЦ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прун                                               начальник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ара   Олександрівна                   реєстрації фізичних осіб виконавчого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омітету  Обухівської міської ради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ач                                                  державний соціальний інспе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Миколаївна                         управління соціального захисту населення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й                                                 дільничий офіцер поліції Обухів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Хомович                         відділу поліції ГУ Національної полі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иївської області 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uk-UA"/>
        </w:rPr>
        <w:t>за згодою/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 керуюч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ами  виконавчого комітету                 (підпис)                В.І.Рогоз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Zal</cp:lastModifiedBy>
  <cp:lastPrinted>2016-07-07T08:15:00Z</cp:lastPrinted>
  <dcterms:modified xsi:type="dcterms:W3CDTF">2016-07-08T06:34:00Z</dcterms:modified>
  <cp:revision>22</cp:revision>
  <dc:subject/>
  <dc:title> </dc:title>
</cp:coreProperties>
</file>