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8174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п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агістральних трубопроводів та запірної арматури КТЕП 10 – вул.Миру, 17А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5 липня 2016 року №143-16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теплових магістральних трубопроводів та запірної арматури КТЕП 10 – вул.Миру, 17А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агістральних трубопроводів та запірної арматури КТЕП 10 – вул.Миру, 17А в м. Обухів Київської області, складений відповідно до вимог ДСТУ Б Д.11-1:2013 «Правила визначення вартості будівництва» в сумі – 77,412 тис. грн. (сімдесят сім тисяч чотириста дванадц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7-07T09:34:00Z</cp:lastPrinted>
  <dcterms:modified xsi:type="dcterms:W3CDTF">2016-07-07T08:26:00Z</dcterms:modified>
  <cp:revision>26</cp:revision>
  <dc:subject/>
  <dc:title/>
</cp:coreProperties>
</file>