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9374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тін, фасадів, покрівлі КТЕП №1 та №9 по вул.Київська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5 липня 2016 року №144-16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стін, фасадів, покрівлі КТЕП №1 та №9 по вул.Київськ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тін, фасадів, покрівлі КТЕП №1 та №9 по вул.Київська в м. Обухів Київської області, складений відповідно до вимог ДСТУ Б Д.11-1:2013 «Правила визначення вартості будівництва» в сумі – 186,491 тис.грн. (сто вісімдесят шість тисяч чотириста девʼяносто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7-07T09:32:00Z</cp:lastPrinted>
  <dcterms:modified xsi:type="dcterms:W3CDTF">2016-07-07T08:24:00Z</dcterms:modified>
  <cp:revision>22</cp:revision>
  <dc:subject/>
  <dc:title/>
</cp:coreProperties>
</file>