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95449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лип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доріжки від Ринку до ДНЗ „Дударик“ на ділянці вул.Каштанова,9 в місті Обухів,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01 липня 2016 року №10-0490-16/ЕО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пішохідної доріжки від Ринку до ДНЗ „Дударик“ на ділянці вул.Каштанова,9 в місті Обухів,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доріжки від Ринку до ДНЗ „Дударик“ на ділянці вул.Каштанова,9 в місті Обухів,  Київської області, складений відповідно до вимог ДСТУ Б Д.11-1:2013 «Правила визначення вартості будівництва» в сумі – 42,059 тис. грн. (сорок дві  тисячі  пʼятдесят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6T14:05:00Z</cp:lastPrinted>
  <dcterms:modified xsi:type="dcterms:W3CDTF">2016-07-07T08:33:00Z</dcterms:modified>
  <cp:revision>46</cp:revision>
  <dc:subject/>
  <dc:title/>
</cp:coreProperties>
</file>