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28460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арковки в районі житлового будинку по вул. Київська, 174 в м. 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парковки в районі житлового будинку по вул. Київська, 174 в м. Обухові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арковки в районі житлового будинку по вул. Київська, 174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89,968 тис. грн. (вісімдесят  дев'ять тисяч дев'ятсот шістдесят ві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11:00Z</cp:lastPrinted>
  <dcterms:modified xsi:type="dcterms:W3CDTF">2017-08-31T08:14:00Z</dcterms:modified>
  <cp:revision>67</cp:revision>
  <dc:subject/>
  <dc:title/>
</cp:coreProperties>
</file>