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9948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 проїзду та пішохідних зон по вул.Київська 148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89-16/ЕО,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внутрішньодворового  проїзду та пішохідних зон по вул.Київська 148 в м.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 проїзду та пішохідних зон по вул.Київська 148 в м. Обухові, Київської області, складений відповідно до вимог ДСТУ Б Д.11-1:2013 «Правила визначення вартості будівництва» в сумі – 218,369 грн. (двісті вісімнадцять тисяч  триста шістдесят девʼ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0:00Z</cp:lastPrinted>
  <dcterms:modified xsi:type="dcterms:W3CDTF">2016-07-07T08:31:00Z</dcterms:modified>
  <cp:revision>46</cp:revision>
  <dc:subject/>
  <dc:title/>
</cp:coreProperties>
</file>