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92629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>лип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по вул.Миру,17 в місті Обухів,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1 липня 2016 року №10-0495-16/ЕО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пішохідної зони по вул.Миру,17 в місті Обухів,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по вул.Миру,17 в місті Обухів,  Київської області, складений відповідно до вимог ДСТУ Б Д.11-1:2013 «Правила визначення вартості будівництва» в сумі –145,166 тис. грн. (сто сорок пʼять тисяч  сто шістдесят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6T14:14:00Z</cp:lastPrinted>
  <dcterms:modified xsi:type="dcterms:W3CDTF">2016-07-07T08:40:00Z</dcterms:modified>
  <cp:revision>46</cp:revision>
  <dc:subject/>
  <dc:title/>
</cp:coreProperties>
</file>