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349986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6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07 </w:t>
            </w:r>
            <w:r>
              <w:rPr>
                <w:sz w:val="28"/>
                <w:szCs w:val="28"/>
                <w:u w:val="single"/>
                <w:lang w:val="uk-UA" w:eastAsia="en-US"/>
              </w:rPr>
              <w:t>липня</w:t>
            </w:r>
            <w:r>
              <w:rPr>
                <w:sz w:val="28"/>
                <w:szCs w:val="28"/>
                <w:lang w:val="uk-UA" w:eastAsia="en-US"/>
              </w:rPr>
              <w:t xml:space="preserve">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ішохідної зони по вул.Миру,17 в місті Обухів, 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01 липня 2016 року №10-0495-16/ЕО наданий ДП «Укрдержбудекспертиза» у Київській області, щодо розгляду кошторисної частини проектної документації, з метою проведення капітального ремонту пішохідної зони по вул.Миру,17 в місті Обухів, 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ішохідної зони по вул.Миру,17 в місті Обухів,  Київської області, складений відповідно до вимог ДСТУ Б Д.11-1:2013 «Правила визначення вартості будівництва» в сумі –145,166 тис. грн. (сто сорок пʼять тисяч  сто шістдесят шість 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6-07-06T14:14:00Z</cp:lastPrinted>
  <dcterms:modified xsi:type="dcterms:W3CDTF">2016-07-07T08:40:00Z</dcterms:modified>
  <cp:revision>46</cp:revision>
  <dc:subject/>
  <dc:title/>
</cp:coreProperties>
</file>