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69495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ішохідної зони та проїзду по вул.Миру 17-17а в м.Обухів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30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rPr>
          <w:bCs/>
          <w:sz w:val="28"/>
          <w:szCs w:val="28"/>
          <w:lang w:val="uk-UA" w:eastAsia="en-US"/>
        </w:rPr>
        <w:t>пішохідної зони та проїзду по вул.Миру 17-17а в м.Обухі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шохідної зони та проїзду по вул.Миру 17-17а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99,898 тис. грн. (сто девʼяносто девʼять тисяч вісімсот девʼяносто вісім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33:00Z</cp:lastPrinted>
  <dcterms:modified xsi:type="dcterms:W3CDTF">2017-08-31T08:16:00Z</dcterms:modified>
  <cp:revision>69</cp:revision>
  <dc:subject/>
  <dc:title/>
</cp:coreProperties>
</file>