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6007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ої зони та проїзду по вул.Миру 17-17а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та проїзду по вул.Миру 17-17а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та проїзду по вул.Миру 17-17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898 тис. грн. (сто девʼяносто девʼять тисяч вісімсот девʼяносто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33:00Z</cp:lastPrinted>
  <dcterms:modified xsi:type="dcterms:W3CDTF">2017-08-31T08:16:00Z</dcterms:modified>
  <cp:revision>69</cp:revision>
  <dc:subject/>
  <dc:title/>
</cp:coreProperties>
</file>