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816205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6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30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  <w:lang w:val="uk-UA" w:eastAsia="en-US"/>
              </w:rPr>
              <w:fldChar w:fldCharType="separate"/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 пішохідної зони та проїзду по вул.Миру 17-17а в м.Обухів Київської облас</w:t>
            </w:r>
            <w:r>
              <w:rPr>
                <w:lang w:val="uk-UA" w:eastAsia="en-US"/>
              </w:rPr>
              <w:t>ті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30 серпня 2017 року наданий ФОП Погосяном Геворгом Ліпарітовичем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з метою капітального ремонту </w:t>
      </w:r>
      <w:r>
        <w:rPr>
          <w:bCs/>
          <w:sz w:val="28"/>
          <w:szCs w:val="28"/>
          <w:lang w:val="uk-UA" w:eastAsia="en-US"/>
        </w:rPr>
        <w:t>пішохідної зони та проїзду по вул.Миру 17-17а в м.Обухів Київської області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пішохідної зони та проїзду по вул.Миру 17-17а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199,898 тис. грн. (сто девʼяносто девʼять тисяч вісімсот девʼяносто вісім гривень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О.М.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30T10:33:00Z</cp:lastPrinted>
  <dcterms:modified xsi:type="dcterms:W3CDTF">2017-08-31T08:16:00Z</dcterms:modified>
  <cp:revision>69</cp:revision>
  <dc:subject/>
  <dc:title/>
</cp:coreProperties>
</file>