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0074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Б.Хмельницького в місті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ий звіт від 01 липня 2016 року №10-0493-16/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Б.Хмельницького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Б.Хмельницького в м. Обухів Київської області,складений відповідно до вимог ДСТУ Б Д.11-1:2013 «Правила визначення вартості будівництва» в сумі – 316,602 тис. грн. (триста шістнадцять тисяч  шістсо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3:00Z</cp:lastPrinted>
  <dcterms:modified xsi:type="dcterms:W3CDTF">2016-07-07T08:34:00Z</dcterms:modified>
  <cp:revision>45</cp:revision>
  <dc:subject/>
  <dc:title/>
</cp:coreProperties>
</file>