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40009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64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7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липня </w:t>
            </w:r>
            <w:r>
              <w:rPr>
                <w:sz w:val="28"/>
                <w:szCs w:val="28"/>
                <w:lang w:val="uk-UA" w:eastAsia="en-US"/>
              </w:rPr>
              <w:t xml:space="preserve">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иці Б.Хмельницького в місті Обухів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ий звіт від 01 липня 2016 року №10-0493-16/П/КД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дороги по вулиці Б.Хмельницького в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иці Б.Хмельницького в м. Обухів Київської області,складений відповідно до вимог ДСТУ Б Д.11-1:2013 «Правила визначення вартості будівництва» в сумі – 316,602 тис. грн. (триста шістнадцять тисяч  шістсот дві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07-06T14:13:00Z</cp:lastPrinted>
  <dcterms:modified xsi:type="dcterms:W3CDTF">2016-07-07T08:34:00Z</dcterms:modified>
  <cp:revision>45</cp:revision>
  <dc:subject/>
  <dc:title/>
</cp:coreProperties>
</file>