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7890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Осипенко (від ЗОШ №4 до вул.Козацький Шлях)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Осипенко (від ЗОШ №4 до вул.Козацький Шлях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Осипенко (від ЗОШ №4 до вул.Козацький Шлях) в м.Обухові Київської області.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39,996 тис. грн. (сто тридцять девʼять тисяч дев'ятсот девʼяносто шіс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24:00Z</cp:lastPrinted>
  <dcterms:modified xsi:type="dcterms:W3CDTF">2017-08-31T08:13:00Z</dcterms:modified>
  <cp:revision>72</cp:revision>
  <dc:subject/>
  <dc:title/>
</cp:coreProperties>
</file>