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94868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лип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Київська (№113а-№115) в місті Обухів,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01 липня 2016 року №10-0491-16/ЕО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тротуару по вул.Київська (№113а-№115) в місті Обухів,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Київська (№113а-№115) в місті Обухів,  Київської області, складений відповідно до вимог ДСТУ Б Д.11-1:2013 «Правила визначення вартості будівництва» в сумі –106,646 тис. грн. (сто шість тисяч  шістсот сорок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4:19:00Z</cp:lastPrinted>
  <dcterms:modified xsi:type="dcterms:W3CDTF">2016-07-07T11:44:00Z</dcterms:modified>
  <cp:revision>47</cp:revision>
  <dc:subject/>
  <dc:title/>
</cp:coreProperties>
</file>