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40502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Малишка (№87-№93, №19-№27)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1 липня 2016 року №10-0492-16/ЕО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Малишка (№87-№93, №19-№27)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Малишка (№87-№93, №19-№27) в м. Обухів Київської області,складений відповідно до вимог ДСТУ Б Д.11-1:2013 «Правила визначення вартості будівництва» в сумі – 151,082 тис.грн. (сто пʼятдесят одна тисяча  вісімдесят дві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4:17:00Z</cp:lastPrinted>
  <dcterms:modified xsi:type="dcterms:W3CDTF">2016-07-07T08:35:00Z</dcterms:modified>
  <cp:revision>44</cp:revision>
  <dc:subject/>
  <dc:title/>
</cp:coreProperties>
</file>