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0882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міжпанельних швів з фарбуванням фасаду житлового будинку по вул. Миру 11 (1п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9,000 тис. грн. (п'ятдесят дев'ять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19:00Z</cp:lastPrinted>
  <dcterms:modified xsi:type="dcterms:W3CDTF">2017-08-31T10:20:00Z</dcterms:modified>
  <cp:revision>57</cp:revision>
  <dc:subject/>
  <dc:title/>
</cp:coreProperties>
</file>