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41927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7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лип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вуличного освітлення по вул. Виноградна в м.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3 червня 2016 року №10-0424-16/ЕО наданий,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вуличного освітлення по вул. Виноградна в м.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ї вуличного освітлення по вул. Виноградна в м. Обухів, Київської області </w:t>
      </w:r>
      <w:r>
        <w:rPr>
          <w:sz w:val="28"/>
          <w:szCs w:val="28"/>
          <w:lang w:val="uk-UA" w:eastAsia="en-US"/>
        </w:rPr>
        <w:t>складений, відповідно до вимог ДСТУ Б Д.11-1:2013 «Правила визначення вартості будівництва» в сумі –22,999 тис грн. (двадцять дві тисячі девʼятсот девʼяносто девʼ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иконавець:  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Zal</cp:lastModifiedBy>
  <cp:lastPrinted>2016-07-06T12:37:00Z</cp:lastPrinted>
  <dcterms:modified xsi:type="dcterms:W3CDTF">2016-07-07T08:28:00Z</dcterms:modified>
  <cp:revision>73</cp:revision>
  <dc:subject/>
  <dc:title/>
</cp:coreProperties>
</file>