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9189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ДНЗ «Катруся» в місті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червня 2016 року №10-0422-16/ЕО наданий,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ДНЗ «Катруся» в місті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зовнішнього освітлення ДНЗ « Катруся» в місті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9,983 тис грн. (вісімдесят девʼять  тисяч девʼятсот вісімдесят т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06T12:30:00Z</cp:lastPrinted>
  <dcterms:modified xsi:type="dcterms:W3CDTF">2016-07-07T08:44:00Z</dcterms:modified>
  <cp:revision>71</cp:revision>
  <dc:subject/>
  <dc:title/>
</cp:coreProperties>
</file>