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41526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зовнішніх мереж електропостачання насосної станції водопостачання мікрорайону Яблуневий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р. №10-0428-16/ЕО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зовнішніх мереж електропостачання насосної станції водопостачання мікрорайону Яблуневий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зовнішніх мереж електропостачання насосної станції водопостачання мікрорайону Яблуневи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8,257 грн. (шістдесят вісім  тисяч двісті пʼят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2:21:00Z</cp:lastPrinted>
  <dcterms:modified xsi:type="dcterms:W3CDTF">2016-07-07T08:48:00Z</dcterms:modified>
  <cp:revision>71</cp:revision>
  <dc:subject/>
  <dc:title/>
</cp:coreProperties>
</file>