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348978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хідних груп та приміщень житлового будинку по вул. Миру, 13 в м. Обухові Київської області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1 серпня 2017 року, наданий ТОВ «Дах-Будсервіс»  з метою проведення капітального ремонту вхідних груп та приміщень житлового будинку по вул.Миру,13 в м. Обухові Київської області (Коригуванн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хідних груп та приміщень житлового будинку по вул. Миру,13 в м. Обухові Київської області (Коригування), складений відповідно до вимог ДСТУ Б Д.11-1:2013 «Правила визначення вартості будівництва» в сумі – 207,854 тис. грн. (двісті сім тисяч вісімсот п'ятдесят чотири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5:22:00Z</cp:lastPrinted>
  <dcterms:modified xsi:type="dcterms:W3CDTF">2017-08-31T10:16:00Z</dcterms:modified>
  <cp:revision>56</cp:revision>
  <dc:subject/>
  <dc:title/>
</cp:coreProperties>
</file>