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74377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 мереж зовнішнього освітлення по мікрорайону Сонячний  в   м. Обухів,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червня 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0-0423-16/ЕО наданий Державним підприємством „Спеціалізована державна експертна організація-центральна служба Української державної будівельної експертизи“  ДП«Укрдержбудекспертиза» у Київській області, щодо розгляду кошторисної частини проектної документації, з метою проведення будівництва мереж зовнішнього освітлення по мікрорайону Сонячний  в   м. Обухів,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мереж зовнішнього освітлення по мікрорайону Сонячний  в   м. Обухів, Київської області, складений відповідно до вимог ДСТУ Б Д.11-1:2013 «Правила визначення вартості будівництва» в сумі – 142,534 тис. грн. (сто сорок дві тисячі  пʼятсот тридцять чотири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6T12:14:00Z</cp:lastPrinted>
  <dcterms:modified xsi:type="dcterms:W3CDTF">2016-07-07T08:42:00Z</dcterms:modified>
  <cp:revision>53</cp:revision>
  <dc:subject/>
  <dc:title/>
</cp:coreProperties>
</file>