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8835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. Петра Невгад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7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 Петра Невгада в м. Обухів,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 Петра Невгад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7,594 тис грн. (сімнадцять  тисяч пʼятсот девʼяносто чоти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4:44:00Z</cp:lastPrinted>
  <dcterms:modified xsi:type="dcterms:W3CDTF">2016-07-07T11:45:00Z</dcterms:modified>
  <cp:revision>72</cp:revision>
  <dc:subject/>
  <dc:title/>
</cp:coreProperties>
</file>