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2052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реконструкцію мереж зовнішнього освітлення ДНЗ «Рушничок»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червня 2016 року №10-0426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реконструкції мереж зовнішнього освітлення ДНЗ «Рушничок» в </w:t>
      </w:r>
    </w:p>
    <w:p>
      <w:pPr>
        <w:pStyle w:val="Normal"/>
        <w:jc w:val="both"/>
        <w:rPr/>
      </w:pPr>
      <w:r>
        <w:rPr>
          <w:bCs/>
          <w:spacing w:val="-3"/>
          <w:sz w:val="28"/>
          <w:szCs w:val="28"/>
          <w:lang w:val="uk-UA" w:eastAsia="en-US"/>
        </w:rPr>
        <w:t>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мереж зовнішнього освітлення ДНЗ «Рушничок» в м. Обухів, Київської області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89,753 тис грн. (вісімдесят девʼять  тисяч сімсот пʼятдесят т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5:02:00Z</cp:lastPrinted>
  <dcterms:modified xsi:type="dcterms:W3CDTF">2016-07-07T08:29:00Z</dcterms:modified>
  <cp:revision>72</cp:revision>
  <dc:subject/>
  <dc:title/>
</cp:coreProperties>
</file>