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7500620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5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9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Управління освіти виконавчого комітету Обухівської міської ради №830 від 28.08.2017 року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гунову Світла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евченко Над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емчук Ліл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ступника директора з навчально-виховної роботи НВК «Спеціалізована загальноосвітня школа І-ІІІ ступенів №1 з поглибленим вивченням української мови та літератури - загальноосвітня школа І-ІІІ ступенів №1 ім. А.С. Малишка Обухівської міської ради»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(підпис)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0T09:19:00Z</cp:lastPrinted>
  <dcterms:modified xsi:type="dcterms:W3CDTF">2017-08-30T08:26:00Z</dcterms:modified>
  <cp:revision>36</cp:revision>
  <dc:subject/>
  <dc:title/>
</cp:coreProperties>
</file>