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608257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личного освітлення по мікрорайону Підгірний в 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3 червня 2016 року №10-0425-16/ЕО наданий,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уличного освітлення по мікрорайону Підгірний в м.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вуличного освітлення по мікрорайону Підгірний в м. Обухів, Київської області,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194,492 тис грн. (сто девʼяносто чотири  тисячі чотириста девʼяносто дві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06T14:50:00Z</cp:lastPrinted>
  <dcterms:modified xsi:type="dcterms:W3CDTF">2016-07-08T06:26:00Z</dcterms:modified>
  <cp:revision>73</cp:revision>
  <dc:subject/>
  <dc:title/>
</cp:coreProperties>
</file>