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744375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8 серп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7 рок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Шевченку Дмитру Анатолі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8"/>
          <w:szCs w:val="28"/>
        </w:rPr>
        <w:t>інженеру Папахіну Михайлу Вільгельмовичу  у розмірі 100%  відсотків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у Миколенко Ірині Іванівні у розмірі 200% 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у поля Ткачуку Ігор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цівнику поля Божку Володимиру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хоронцю Папахіну Олексію Михайловичу у розмірі 15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Яценко Ніні Миколаївні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Чепуркіну Юрі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биральниці Турковській Неллі Володимирівні у розмірі 200% від посадового оклад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(підпис)      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6:00Z</dcterms:created>
  <dc:creator>Admin</dc:creator>
  <dc:description/>
  <cp:keywords/>
  <dc:language>en-US</dc:language>
  <cp:lastModifiedBy>khj</cp:lastModifiedBy>
  <cp:lastPrinted>2017-08-22T09:52:00Z</cp:lastPrinted>
  <dcterms:modified xsi:type="dcterms:W3CDTF">2017-08-29T13:54:00Z</dcterms:modified>
  <cp:revision>10</cp:revision>
  <dc:subject/>
  <dc:title/>
</cp:coreProperties>
</file>