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-14.7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34830874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ЇВСЬКОЇ ОБЛАСТ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КОНАВЧИЙ КОМІТ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З П О Р Я Д Ж Е Н Н Я №35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8 серпня 2017 року                 </w:t>
        <w:tab/>
        <w:tab/>
        <w:tab/>
        <w:tab/>
        <w:tab/>
        <w:t xml:space="preserve">          м.Обух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о виплату премії працівникам</w:t>
      </w:r>
    </w:p>
    <w:p>
      <w:pPr>
        <w:pStyle w:val="TextBody"/>
        <w:ind w:hanging="0"/>
        <w:jc w:val="left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унальної організації Обухівської міської ради </w:t>
      </w:r>
    </w:p>
    <w:p>
      <w:pPr>
        <w:pStyle w:val="TextBody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«Обухівської міський спортивний комплекс імені Мельника В. О.»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ab/>
        <w:t>Відповідно до  пункту 20 частини 4 статті 42  Закону України “Про місцеве самоврядування в Україні», Наказу Міністерства України у справах сім»ї, молоді та спорту від 23.09.2005 року №2097 (з наступними змінами), Наказу Державного комітету з питань фізкультури та спорту від 29.12.2002 року №2850 (з наступними змінами та доповненнями),</w:t>
      </w:r>
      <w:r>
        <w:rPr>
          <w:bCs/>
          <w:sz w:val="28"/>
          <w:szCs w:val="28"/>
        </w:rPr>
        <w:t xml:space="preserve"> враховуючи особистий вклад у загальні результати та сумлінне виконання  обов’язків, виплатити премію за результатами роботи за серпень 2017 року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у Шевченку Дмитру Анатолі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 w:val="28"/>
          <w:szCs w:val="28"/>
        </w:rPr>
        <w:t>інженеру Папахіну Михайлу Вільгельмовичу  у розмірі 100%  відсотків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у Миколенко Ірині Іванівні у розмірі 200% 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цівнику поля Ткачуку Ігор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ацівнику поля Божку Володимиру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хоронцю Папахіну Олексію Михайловичу у розмірі 15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Яценко Ніні Миколаївні у розмірі 200% від посадового оклад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ронцю Чепуркіну Юрію Миколайовичу у розмірі 200% від посадового окладу;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биральниці Турковській Неллі Володимирівні у розмірі 200% від посадового окладу.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(підпис)               О. М. Левч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36:00Z</dcterms:created>
  <dc:creator>Admin</dc:creator>
  <dc:description/>
  <cp:keywords/>
  <dc:language>en-US</dc:language>
  <cp:lastModifiedBy>khj</cp:lastModifiedBy>
  <cp:lastPrinted>2017-08-22T09:52:00Z</cp:lastPrinted>
  <dcterms:modified xsi:type="dcterms:W3CDTF">2017-08-29T13:54:00Z</dcterms:modified>
  <cp:revision>10</cp:revision>
  <dc:subject/>
  <dc:title/>
</cp:coreProperties>
</file>