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073885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53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6 липня 2016 року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3.06.2016р. №     -11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100 «Школи естетичного виховання дітей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40 «Заходи державної політики з питань молоді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(підпис)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0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7-08T06:58:00Z</dcterms:modified>
  <cp:revision>3</cp:revision>
  <dc:subject/>
  <dc:title>                                                               </dc:title>
</cp:coreProperties>
</file>