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0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41619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лютого 2018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упинення навчально-виховного процесу в окремих класах закладів загальної середньої освіти міста 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призупинити з 08.02.2018 по 09.02.2018 навчально-виховний процес в окремих класах закладів загальної середньої освіти міста Обухова, а саме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освітня школ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-ІІІ ступенів № 2 Обухівської міської ради Київської області – 2 клас, 6-А, 6-Б клас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3 – ліцей» Обухівської міської ради Київської області – 1-Е, 2-Е, 2-Є, 6-В, 7-А клас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ВО «Загальноосвітн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4 - Центр військово-патріотичного виховання та допризовної підготовки» Обухівської міської ради Київської області – 1 клас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спеціалізована 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 5 з поглибленим вивченням іноземних мов - загальноосвітня школа І-ІІІ ступенів № 5» Обухівської міської ради Київської області – 1-А, 1-В, 1-Є, 2-А, 2-Б, 2-Г клас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ам закладів загальної середньої освіти міста Обухова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навчально-виховн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іський голова                               (підпис)          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убровська А.П.</w:t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3:00Z</dcterms:created>
  <dc:creator>Admin</dc:creator>
  <dc:description/>
  <cp:keywords/>
  <dc:language>en-US</dc:language>
  <cp:lastModifiedBy>khj</cp:lastModifiedBy>
  <cp:lastPrinted>2018-02-07T13:58:00Z</cp:lastPrinted>
  <dcterms:modified xsi:type="dcterms:W3CDTF">2018-02-07T12:17:00Z</dcterms:modified>
  <cp:revision>6</cp:revision>
  <dc:subject/>
  <dc:title/>
</cp:coreProperties>
</file>