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0318200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4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0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 проведення змагань з стрітбол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та волейболу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Згідно з положенням про змагання та міською цільовою Програмою 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6 та 23 лютого 2017 року, провести змагання з стрітболу (3х3) та волейболу (міх) серед учнів загальноосвітніх шкіл міста Обухів.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(підпис)</w:t>
        <w:tab/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0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на проведення  </w:t>
      </w:r>
      <w:r>
        <w:rPr>
          <w:sz w:val="28"/>
          <w:szCs w:val="28"/>
          <w:lang w:val="uk-UA"/>
        </w:rPr>
        <w:t>16 та 23 лютого 2017 року,  змагань з стрітболу (3х3) та волейболу (міх) серед учнів загальноосвітніх шкіл міста Обухів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1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6 чол. х 100 грн.</w:t>
        <w:tab/>
        <w:t xml:space="preserve">    </w:t>
        <w:tab/>
        <w:t xml:space="preserve">   6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лікар 2 чол. х 100 грн.                                                             20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     80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sz w:val="28"/>
          <w:lang w:val="uk-UA"/>
        </w:rPr>
        <w:t>( вісімсо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(підпис)</w:t>
        <w:tab/>
        <w:tab/>
        <w:tab/>
        <w:t>Ю.І.Яценко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3:35:00Z</dcterms:created>
  <dc:creator>exe</dc:creator>
  <dc:description/>
  <cp:keywords/>
  <dc:language>en-US</dc:language>
  <cp:lastModifiedBy>khj</cp:lastModifiedBy>
  <cp:lastPrinted>2017-02-09T09:57:00Z</cp:lastPrinted>
  <dcterms:modified xsi:type="dcterms:W3CDTF">2017-02-13T07:11:00Z</dcterms:modified>
  <cp:revision>5</cp:revision>
  <dc:subject/>
  <dc:title>ОБУХІВСЬКА МІСЬКА РАДА</dc:title>
</cp:coreProperties>
</file>