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jc w:val="left"/>
        <w:rPr>
          <w:lang w:val="uk-UA"/>
        </w:rPr>
      </w:pPr>
      <w:r>
        <w:rPr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4705713" r:id="rId2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Subtitle"/>
        <w:tabs>
          <w:tab w:val="clear" w:pos="708"/>
          <w:tab w:val="left" w:pos="2385" w:leader="none"/>
        </w:tabs>
        <w:rPr>
          <w:lang w:val="uk-UA"/>
        </w:rPr>
      </w:pPr>
      <w:r>
        <w:rPr>
          <w:lang w:val="uk-UA"/>
        </w:rPr>
        <w:t xml:space="preserve">Р О З П О Р Я Д Ж Е Н Н Я №349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від  04 липня 2016 року</w:t>
        <w:tab/>
        <w:t xml:space="preserve">                                                                   м. Обухів</w:t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 свята Купал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пункту 20 частини 4 статті 42 Закону України «Про місцеве самоврядування в Україні», на виконання Міської цільової  Програми культурно –мистецьких заходів на 2016 рі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культури, національностей та релігій виконавчого комітету Обухівської міської ради організувати проведення культурно-мистецьких заходів на відзначення народного празника – свята Купала за наступним графіком: 5 липня  -  село Таценки, 6 липня  - м. Обухів (біля нижнього озера на мікрорайоні Піщана),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8 липня – село Ленд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Управлінню економіки виконавчого комітету Обухівської міської ради рекомендувати підприємствам громадського харчування та торгівлі  06.та 08.07.2016 року взяти участь у проведенні заходів та забезпечити продаж широкого асортименту товарів народного споживання у відповідності до норм санітарного законодавства, при цьому дотримуватись Правил з питань благоустрою території населених пунктів Обухівської міської ради - забезпечення чистоти і порядку в громадських місця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 час проведення заходу дозволити торгівлю тютюновими виробами, пивом та алкогольними напоями з 18:00 до 23:00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виконавчого комітету Обухівської міської ради забезпечити фінансування заходів до Дня міста згідно із затвердженими кошторисами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>
          <w:sz w:val="28"/>
          <w:szCs w:val="28"/>
          <w:lang w:val="uk-UA"/>
        </w:rPr>
        <w:t xml:space="preserve">Обухівському відділу Поліції ГУ НП в Київській області забезпечити охорону  громадського порядку під час проведення масових  заходів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5 липня  з 18:30 до 23:00 -  село Таценки, біля клубу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6 липня з 18:30 до 23:00  - м. Обухів (біля нижнього озера на мікрорайоні Піщана),</w:t>
      </w:r>
      <w:r>
        <w:rPr>
          <w:b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>8 липня з 18:30 до 23:00  – село Ленди, біля ставу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  <w:lang w:val="uk-UA"/>
        </w:rPr>
        <w:t>6. Комунальному закладу Обухівської районної ради «Обухівському районному центру первинної медико-санітарної допомоги» організувати чергування автомобіля швидкої допомоги 06 липня 2016р з 18:30 до 23:00 під час проведення масового заходу на мікрорайоні Піща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  <w:lang w:val="uk-UA"/>
        </w:rPr>
        <w:t>7. Обухівському РС ГУ ДСНС України у Київській області організувати чергування автомобіля пожежної охорони 06 липня 2016р з 18:30 до 23:00 під час проведення масового заходу на мікрорайоні Піща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ТОВ «Міський житловий центр» забезпечити прибирання території  на мікрорайоні Піщана та забезпечити чергування електромонтера під час проведення репетиції та масового заходу на мікрорайоні Піщана 05 липня 2016 року з 18:00 до 21:00, 06 липня 2016р з 17:00 до 23:00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9. Контроль за виконанням цього розпорядження покласти на заступника міського голови Шевченко А. В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(підпис)                      О. 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: Богданович Т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4:29:00Z</dcterms:created>
  <dc:creator>Admin</dc:creator>
  <dc:description/>
  <cp:keywords/>
  <dc:language>en-US</dc:language>
  <cp:lastModifiedBy>Zal</cp:lastModifiedBy>
  <cp:lastPrinted>2016-07-04T13:26:00Z</cp:lastPrinted>
  <dcterms:modified xsi:type="dcterms:W3CDTF">2016-07-05T06:35:00Z</dcterms:modified>
  <cp:revision>29</cp:revision>
  <dc:subject/>
  <dc:title>                                     </dc:title>
</cp:coreProperties>
</file>