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85811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4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тротуару по вул.Каштанова, 22, 34 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 підпункту 5 пункту а) статті 28, підпункту 3 статті 42  Закону України «Про місцеве самоврядування в Україні», враховуючи експертний звіт від 22 червня 2016 року №10-0461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тротуару по вул.Каштанова, 22, 34 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тротуару по вул.Каштанова, 22, 34  в м. Обухові Київської області, складений відповідно до вимог ДСТУ Б Д.11-1:2013 «Правила визначення вартості будівництва» в сумі –179,086 тис. грн. (сто сімдесят девʼять тисяч вісімдесят шість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2T12:38:00Z</cp:lastPrinted>
  <dcterms:modified xsi:type="dcterms:W3CDTF">2016-07-05T05:47:00Z</dcterms:modified>
  <cp:revision>25</cp:revision>
  <dc:subject/>
  <dc:title/>
</cp:coreProperties>
</file>