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765247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34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02 липня </w:t>
      </w:r>
      <w:r>
        <w:rPr>
          <w:b w:val="false"/>
          <w:sz w:val="28"/>
          <w:szCs w:val="28"/>
        </w:rPr>
        <w:t xml:space="preserve">2016 року    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безпечення футбольною формою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ділу молоді, фізичної культури та спорту виконавчого комітету Обухівської міської ради, забезпечити футбольною формою збірну команду ветеранів, учасників бойових дій в АТО в Всеукраїнському футбольному турнірі серед аматорських команд «Чорноморський кубок 45+»,  який відбудеться 22-24 липня 2016 року в м.Одеса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</w:t>
        <w:tab/>
        <w:t>(підпис)</w:t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 xml:space="preserve">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right"/>
        <w:outlineLvl w:val="3"/>
        <w:rPr/>
      </w:pP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  <w:lang w:val="en-US"/>
        </w:rPr>
        <w:t xml:space="preserve">                                                                        </w:t>
      </w:r>
      <w:r>
        <w:rPr>
          <w:b/>
          <w:bCs/>
          <w:sz w:val="28"/>
          <w:lang w:val="uk-UA"/>
        </w:rPr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02 липня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 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 </w:t>
      </w:r>
      <w:r>
        <w:rPr>
          <w:bCs/>
          <w:sz w:val="28"/>
          <w:lang w:val="uk-UA"/>
        </w:rPr>
        <w:t>забезпечення футбольною формою збірної команди ветеранів, учасників АТО в Всеукраїнському футбольному турнірі серед аматорських команд «Чорноморський кубок 45+»  який відбудеться 22-24 липня 2016 року в м.Одеса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1.Форма футбольна: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- 15 комплектів х 230 грн.</w:t>
        <w:tab/>
        <w:tab/>
        <w:tab/>
        <w:tab/>
        <w:tab/>
        <w:t>3 45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2.Гетри ( 15  шт. х 100 грн.)                                            1 5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Всього: 4 950 грн.</w:t>
      </w:r>
    </w:p>
    <w:p>
      <w:pPr>
        <w:pStyle w:val="Normal"/>
        <w:spacing w:lineRule="auto" w:line="360"/>
        <w:jc w:val="right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           ( чотири тисячі дев’ятсот п’ятдесят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     (підпис)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03:00Z</dcterms:created>
  <dc:creator>exe</dc:creator>
  <dc:description/>
  <cp:keywords/>
  <dc:language>en-US</dc:language>
  <cp:lastModifiedBy>Zal</cp:lastModifiedBy>
  <cp:lastPrinted>2016-07-02T09:08:00Z</cp:lastPrinted>
  <dcterms:modified xsi:type="dcterms:W3CDTF">2016-07-02T12:13:00Z</dcterms:modified>
  <cp:revision>12</cp:revision>
  <dc:subject/>
  <dc:title>ОБУХІВСЬКА МІСЬКА РАДА</dc:title>
</cp:coreProperties>
</file>