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76568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34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2 липня </w:t>
      </w:r>
      <w:r>
        <w:rPr>
          <w:b w:val="false"/>
          <w:sz w:val="28"/>
          <w:szCs w:val="28"/>
        </w:rPr>
        <w:t xml:space="preserve">2016 року  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безпечення футбольною формою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футбольною формою збірну команду ветеранів, учасників бойових дій в АТО в Всеукраїнському футбольному турнірі серед аматорських команд «Чорноморський кубок 45+»,  який відбудеться 22-24 липня 2016 року в м.Одеса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2 лип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 </w:t>
      </w:r>
      <w:r>
        <w:rPr>
          <w:bCs/>
          <w:sz w:val="28"/>
          <w:lang w:val="uk-UA"/>
        </w:rPr>
        <w:t>забезпечення футбольною формою збірної команди ветеранів, учасників АТО в Всеукраїнському футбольному турнірі серед аматорських команд «Чорноморський кубок 45+»  який відбудеться 22-24 липня 2016 року в м.Одес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Форма футбольн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5 комплектів х 230 грн.</w:t>
        <w:tab/>
        <w:tab/>
        <w:tab/>
        <w:tab/>
        <w:tab/>
        <w:t>3 45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Гетри ( 15  шт. х 100 грн.)                                            1 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4 95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чотири тисячі дев’ят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03:00Z</dcterms:created>
  <dc:creator>exe</dc:creator>
  <dc:description/>
  <cp:keywords/>
  <dc:language>en-US</dc:language>
  <cp:lastModifiedBy>Zal</cp:lastModifiedBy>
  <cp:lastPrinted>2016-07-02T09:08:00Z</cp:lastPrinted>
  <dcterms:modified xsi:type="dcterms:W3CDTF">2016-07-02T12:13:00Z</dcterms:modified>
  <cp:revision>12</cp:revision>
  <dc:subject/>
  <dc:title>ОБУХІВСЬКА МІСЬКА РАДА</dc:title>
</cp:coreProperties>
</file>