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2395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сер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проведення   капітального ремонту внутрішньодворового проїзду та пішохідних зон по вул. Київська, 11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4 серпня 2017р. № 8453 надану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 ремонту внутрішньодворового проїзду та пішохідних зон по вул. Київська, 113 в м. Обухів  Київської області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3T10:24:00Z</cp:lastPrinted>
  <dcterms:modified xsi:type="dcterms:W3CDTF">2017-08-29T13:56:00Z</dcterms:modified>
  <cp:revision>38</cp:revision>
  <dc:subject/>
  <dc:title/>
</cp:coreProperties>
</file>