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91944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4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серп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проведення   капітального ремонту внутрішньодворового проїзду та пішохідних зон по вул. Київська, 113 </w:t>
            </w:r>
            <w:r>
              <w:rPr>
                <w:sz w:val="28"/>
                <w:szCs w:val="28"/>
              </w:rPr>
              <w:t>в м. Обухів  Київської області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4 серпня 2017р. № 8453 надану товариством з обмеженою відповідальністю «Експертиза МВК», щодо розгляду кошторисної частини проектної документації, з метою проведення капітального  ремонту внутрішньодворового проїзду та пішохідних зон по вул. Київська, 113 в м. Обухів  Київської області.</w:t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 Київська, 113 в м. Обухів  Київської області, складений відповідно до вимог ДСТУ Б Д.11-1:2013 «Правила визначення вартості будівництва» в сумі 532,555 тис.грн. (п'ятсот тридцять дві  тисячі п'ятсот п'ятдесят п'ять  грн.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внутрішньодворового проїзду та пішохідних зон по вул. Київська, 113 в м. Обухів  Київської області, складений відповідно до вимог ДСТУ Б Д.11-1:2013 «Правила визначення вартості будівництва» в сумі 532,555 тис.грн. (п'ятсот тридцять дві  тисячі п'ятсот п'ятдесят п'ять  грн.)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basedOn w:val="Style14"/>
    <w:qFormat/>
    <w:rPr>
      <w:lang w:val="en-US" w:eastAsia="en-US"/>
    </w:rPr>
  </w:style>
  <w:style w:type="character" w:styleId="Style16">
    <w:name w:val="Нижний колонтитул Знак"/>
    <w:basedOn w:val="Style1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3T10:24:00Z</cp:lastPrinted>
  <dcterms:modified xsi:type="dcterms:W3CDTF">2017-08-29T13:56:00Z</dcterms:modified>
  <cp:revision>38</cp:revision>
  <dc:subject/>
  <dc:title/>
</cp:coreProperties>
</file>