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987722" r:id="rId2"/>
        </w:objec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РОЗПОРЯДЖЕННЯ №34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 серпня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-2018 роки, затвердженої рішенням Обухівської міської ради від 26.01.2017  року № 374-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родити подякою міського голови до Дня Підприємця наступних підприємців міста: </w:t>
      </w:r>
    </w:p>
    <w:p>
      <w:pPr>
        <w:pStyle w:val="Normal"/>
        <w:ind w:left="16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чука Петра Кузьмича – продавця магазину автозапчаст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(підпис)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08-22T11:45:00Z</cp:lastPrinted>
  <dcterms:modified xsi:type="dcterms:W3CDTF">2017-08-28T11:01:00Z</dcterms:modified>
  <cp:revision>80</cp:revision>
  <dc:subject/>
  <dc:title/>
</cp:coreProperties>
</file>