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3308932" r:id="rId2"/>
        </w:objec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ind w:firstLine="70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РОЗПОРЯДЖЕННЯ №34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1 серпня 2017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до Дня підприєм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підвищення ролі підприємців у соціально - економічному житті міста, відповідно до Указу Президента України від 05.10.1998              № 1110/98 «Про День підприємця», </w:t>
      </w:r>
      <w:r>
        <w:rPr>
          <w:bCs/>
          <w:sz w:val="28"/>
          <w:lang w:val="uk-UA"/>
        </w:rPr>
        <w:t xml:space="preserve">Програми розвитку </w:t>
      </w:r>
      <w:r>
        <w:rPr>
          <w:sz w:val="28"/>
          <w:szCs w:val="28"/>
          <w:lang w:val="uk-UA"/>
        </w:rPr>
        <w:t>малого і середнього підприємництва на території Обухівської міської ради на 2017-2018 роки, затвердженої рішенням Обухівської міської ради від 26.01.2017  року № 374-18-УІІ, враховуючи подання управління економіки виконавчого комітету міської ради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ородити подякою міського голови до Дня Підприємця наступних підприємців міста: </w:t>
      </w:r>
    </w:p>
    <w:p>
      <w:pPr>
        <w:pStyle w:val="Normal"/>
        <w:ind w:left="16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чука Петра Кузьмича – продавця магазину автозапчаст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(підпис)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: Кондратюк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libri" w:hAnsi="Calibri" w:eastAsia="Calibri" w:cs="Calibri"/>
      <w:b/>
      <w:sz w:val="28"/>
      <w:lang w:val="ru-RU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rFonts w:eastAsia="Calibri"/>
      <w:b/>
      <w:sz w:val="3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7-08-22T11:45:00Z</cp:lastPrinted>
  <dcterms:modified xsi:type="dcterms:W3CDTF">2017-08-28T11:01:00Z</dcterms:modified>
  <cp:revision>80</cp:revision>
  <dc:subject/>
  <dc:title/>
</cp:coreProperties>
</file>