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8288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8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водопостачання по вул. Каштанова, 2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18. 08. 2017 року року наданий ТОВ «ЛКЛ-ПРОЕК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будівництва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будівництво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,000 тис.грн. (сто п'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18T14:08:00Z</cp:lastPrinted>
  <dcterms:modified xsi:type="dcterms:W3CDTF">2017-08-19T07:59:00Z</dcterms:modified>
  <cp:revision>55</cp:revision>
  <dc:subject/>
  <dc:title/>
</cp:coreProperties>
</file>