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6288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-дворового проїзду та пішохідних зон по вул. Київська, 164 в м. Обухові, Київської області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3"/>
                <w:sz w:val="28"/>
                <w:szCs w:val="28"/>
                <w:u w:val="single"/>
                <w:lang w:val="uk-UA" w:eastAsia="en-US"/>
              </w:rPr>
            </w:pPr>
            <w:r>
              <w:rPr>
                <w:bCs/>
                <w:i/>
                <w:spacing w:val="-3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.08. 2017 року № 8454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 Київська, 164 в м. Обухові, Київської області</w:t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i/>
          <w:sz w:val="28"/>
          <w:szCs w:val="28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иївська,164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в м.Обухові, Київської області, складений відповідно до вимог ДСТУ Б Д.11-1:2013 «Правила визначення вартості будівництва» в сумі –1351,400 тис. грн. (один мільйон триста п'ятдесят одна тисяча чотириста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8-18T11:18:00Z</cp:lastPrinted>
  <dcterms:modified xsi:type="dcterms:W3CDTF">2017-08-19T08:01:00Z</dcterms:modified>
  <cp:revision>19</cp:revision>
  <dc:subject/>
  <dc:title/>
</cp:coreProperties>
</file>