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361586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4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7 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уалетних приміщень навчально-виховного комплексу «Загальноосвітня школа І-ІІІ ступеня №3-ліцей» по вулиці Миру,12  у місті Обухові Київської області. Коригування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bCs/>
          <w:color w:val="FF0000"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4 серпня 2017 року №117370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туалетних приміщень навчально-виховного комплексу «Загальноосвітня школа І-ІІІ ступеня №3-ліцей» по вулиці Миру,12  у місті Обухові Київської обла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уалетних приміщень навчально-виховного комплексу «Загальноосвітня школа І-ІІІ ступеня №3-ліцей» по вулиці Миру,12  у місті Обухові Київської області, складений відповідно до вимог ДСТУ Б Д.11-1:2013 «Правила визначення вартості будівництва» в сумі –1440,330 тис. грн. (один мільйон чотириста сорок тисяч триста тридцять гривень)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Направити кошти на проведення капітального ремонту туалетних приміщень навчально-виховного комплексу «Загальноосвітня школа І-ІІІ ступеня №3-ліцей» по вулиці Миру,12  у місті Обухові Київської області </w:t>
      </w:r>
      <w:r>
        <w:rPr>
          <w:bCs/>
          <w:spacing w:val="-3"/>
          <w:sz w:val="28"/>
          <w:szCs w:val="28"/>
          <w:lang w:val="uk-UA" w:eastAsia="en-US"/>
        </w:rPr>
        <w:t>в суммі – 1236,000 тис. грн. (один мільйон двісті тридцять шість тисяч гривень)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голова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О.М.Левченко </w:t>
            </w:r>
          </w:p>
        </w:tc>
      </w:tr>
    </w:tbl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07:00Z</dcterms:created>
  <dc:creator>Admin</dc:creator>
  <dc:description/>
  <cp:keywords/>
  <dc:language>en-US</dc:language>
  <cp:lastModifiedBy>khj</cp:lastModifiedBy>
  <cp:lastPrinted>2017-08-16T10:33:00Z</cp:lastPrinted>
  <dcterms:modified xsi:type="dcterms:W3CDTF">2017-08-18T06:03:00Z</dcterms:modified>
  <cp:revision>5</cp:revision>
  <dc:subject/>
  <dc:title/>
</cp:coreProperties>
</file>