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6967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1-го поверху адмінбудівлі під виділення невідкладної медичної  допомоги по  вул. Київській,148-А в  місті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1 січня №118031-ЗК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1-го поверху адмінбудівлі під виділення невідкладної медичної  допомоги по  вул. Київській,148-А в 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1-го поверху адмінбудівлі під виділення невідкладної медичної  допомоги по  вул. Київській,148-А в  місті Обухові Київської області, складений відповідно до вимог ДСТУ Б Д.11-1:2013 «Правила визначення вартості будівництва» в сумі – 485,638 тис. грн. (чотириста вісімдесят пʼять тисяч шістсот три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02-07T11:15:00Z</cp:lastPrinted>
  <dcterms:modified xsi:type="dcterms:W3CDTF">2018-02-07T12:16:00Z</dcterms:modified>
  <cp:revision>19</cp:revision>
  <dc:subject/>
  <dc:title/>
</cp:coreProperties>
</file>