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022415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33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0 лютого 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області з плавання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Згідно з положенням про змагання та міською цільовою Програмою 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витку молодіжної політики, фізичної культури та спорту на території Обухівської міської ради на 2017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16 лютого 2017 року в місто Бровари, Київської області, збірну команду міста Обухів для участі у чемпіонаті Київської області та ІІ етапу Спартакіади «Повір у себе» з плавання серед спортсменів з обмеженими можливостями.  </w:t>
      </w:r>
    </w:p>
    <w:p>
      <w:pPr>
        <w:pStyle w:val="Style16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 та згідно із затвердженим кошторисом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3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 xml:space="preserve">(підпис)_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0 лютого 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трат </w:t>
      </w:r>
      <w:r>
        <w:rPr>
          <w:sz w:val="28"/>
          <w:szCs w:val="28"/>
          <w:lang w:val="uk-UA"/>
        </w:rPr>
        <w:t xml:space="preserve"> збірної команди міста Обухів у чемпіонаті Київської області та ІІ етапу Спартакіади «Повір у себе» з плавання серед спортсменів з обмеженими можливостями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6 лютого 2017 року в місті Бровари, Київської області. 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/>
      </w:pPr>
      <w:r>
        <w:rPr>
          <w:b/>
          <w:sz w:val="28"/>
          <w:lang w:val="uk-UA"/>
        </w:rPr>
        <w:t>1.Транспортні витрати: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rPr/>
      </w:pPr>
      <w:r>
        <w:rPr>
          <w:b/>
          <w:sz w:val="28"/>
          <w:lang w:val="uk-UA"/>
        </w:rPr>
        <w:t>- проїзд  Обухів – Бровари - Обухів</w:t>
        <w:tab/>
        <w:t>2 30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b/>
          <w:sz w:val="28"/>
          <w:lang w:val="uk-UA"/>
        </w:rPr>
        <w:t>Всього:     2 30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( дві тисячі триста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             </w:t>
        <w:tab/>
        <w:t>(підпис)</w:t>
        <w:tab/>
        <w:tab/>
        <w:t>Ю.І.Яцен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57:00Z</dcterms:created>
  <dc:creator>exe</dc:creator>
  <dc:description/>
  <cp:keywords/>
  <dc:language>en-US</dc:language>
  <cp:lastModifiedBy>khj</cp:lastModifiedBy>
  <cp:lastPrinted>2017-02-09T10:35:00Z</cp:lastPrinted>
  <dcterms:modified xsi:type="dcterms:W3CDTF">2017-02-13T07:14:00Z</dcterms:modified>
  <cp:revision>5</cp:revision>
  <dc:subject/>
  <dc:title>ОБУХІВСЬКА МІСЬКА РАДА</dc:title>
</cp:coreProperties>
</file>