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717188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08 лютого  2015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 створення комісії з  прийняття до  комунальної власності Обухівської міської ради від ТОВ «Обухівжитлоінвест»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 та передачу їх у господарське відання Обухівському  водопровідно-каналізаційному підприємству</w:t>
      </w:r>
    </w:p>
    <w:p>
      <w:pPr>
        <w:pStyle w:val="31"/>
        <w:ind w:right="15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right="15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Відповідно до статті 42 Закону України «Про місцеве самоврядування в Україні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у  9 статті  8 Закону   України   «Про приватизацію державного житлового фонду», постанови Кабінету Міністрів України № 891 «Про затвердження Положення про  порядок передачі в комунальну власність  державного  житлового фонду, що перебував у повному господарському  віданні  або оперативному управлінні підприємств, установ та організацій»,  розглянувши звернення ТОВ «Обухівжитлоінвест»  від 26.01.2016року №5  з проханням  створити комісію для прийняття до комунальної власності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, 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1. Утворити  комісію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з  прийняття до  комунальної власності Обухівської міської ради від ТОВ «Обухівжитлоінвест»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 та передачу їх у господарське відання Обухівському  водопровідно-каналізаційному підприємству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надалі -  Комісія) у  складі  згідно з додатком.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Комісії здійснити  наступні заходи:</w:t>
      </w:r>
    </w:p>
    <w:p>
      <w:pPr>
        <w:pStyle w:val="Style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  визначити технічний   стан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значити наявність споруд, та обладнання, що передаються разом з інженерними мережами та скласти відповідний акт; </w:t>
      </w:r>
    </w:p>
    <w:p>
      <w:pPr>
        <w:pStyle w:val="Style1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  перевірити наявність  виконавчої документації, планів-схем  зовнішніх мереж;</w:t>
        <w:br/>
        <w:t>2.3   винести питання 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йняття до  комунальної власності Обухівської міської ради від ТОВ «Обухівжитлоінвест»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 та передачу їх у господарське відання Обухівському  водопровідно-каналізаційному підприємству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ідання чергової сесії міської ради.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3. Контроль за виконанням даного розпорядження  покласти на першого заступника  міського  голови  Верещака А.М. 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 xml:space="preserve">  (підпис)                       </w:t>
        <w:tab/>
        <w:tab/>
        <w:t>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к. Шевченко Л.М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8 лютого 2015 року  №33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Style1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ісії з  прийняття до  комунальної власності Обухівської міської ради від ТОВ «Обухівжитлоінвест» зовнішніх позамайданчикових  інженерних мереж водоводу В1, який побудований від майданчика будівництва житлового комплексу мікрорайону Обухівський ключ до КТЕП №8 та передачу їх у господарське відання Обухівському  водопровідно-каналізаційному підприємств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453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310"/>
              <w:ind w:left="-533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голови, голова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9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376"/>
        <w:gridCol w:w="1417"/>
        <w:gridCol w:w="38"/>
        <w:gridCol w:w="4888"/>
        <w:gridCol w:w="38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ind w:right="-8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ind w:right="-81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 транспорту виконавчого комітету Обухівської міської ради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390" w:firstLine="70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 – господарського забезпечення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юк Аліна Миколаї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економіки виконавчого комітету Обухівської міської ради</w:t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 Ігор Олександ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ТОВ «Обухівжитлоінвест»            (за згодою)</w:t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та Микол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ій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Обухівського водопровідно-каналізаційного підприємства „Обухівводоканал” 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 Володимир Михайл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з виробничих питань Обухівського водопровідно-каналізаційного підприємства „Обухівводоканал” (за згодою)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ік Віктор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хтієнко Петро Васильович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інженер Обухівського водопровідно - каналізаційного підприємства „Обухівводоканал”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інженер Обухівського водопровідно - каналізаційного підприємства  „Обухівводоканал”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 комітет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ої міської ради </w:t>
        <w:tab/>
        <w:tab/>
        <w:t xml:space="preserve">                  (підпис)             В.І.Рогоз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type w:val="nextPage"/>
      <w:pgSz w:w="11906" w:h="16838"/>
      <w:pgMar w:left="1701" w:right="851" w:gutter="0" w:header="709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8"/>
    </w:rPr>
  </w:style>
  <w:style w:type="character" w:styleId="2">
    <w:name w:val=" Знак Знак2"/>
    <w:basedOn w:val="Style11"/>
    <w:qFormat/>
    <w:rPr/>
  </w:style>
  <w:style w:type="character" w:styleId="Style12">
    <w:name w:val=" Знак Знак"/>
    <w:basedOn w:val="Style11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19:00Z</dcterms:created>
  <dc:creator>VIZ6</dc:creator>
  <dc:description/>
  <cp:keywords/>
  <dc:language>en-US</dc:language>
  <cp:lastModifiedBy>Zal</cp:lastModifiedBy>
  <cp:lastPrinted>2015-12-22T15:17:00Z</cp:lastPrinted>
  <dcterms:modified xsi:type="dcterms:W3CDTF">2016-02-08T11:50:00Z</dcterms:modified>
  <cp:revision>9</cp:revision>
  <dc:subject/>
  <dc:title>ОБУХІВСЬКА МІСЬКА РАДА</dc:title>
</cp:coreProperties>
</file>