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23200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Дня незалежності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ея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йтенанта служби цивільного захисту, начальника караулу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мб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-терапевта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емську Оле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Євген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3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ницю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ця магазину автозапчасти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у Олександ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Дми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иготовлення гофрокартону ПрАТ «Київський картонно-паперовий комбіна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вича Олекс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шову Кате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 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1T12:55:00Z</cp:lastPrinted>
  <dcterms:modified xsi:type="dcterms:W3CDTF">2017-08-22T08:52:00Z</dcterms:modified>
  <cp:revision>48</cp:revision>
  <dc:subject/>
  <dc:title/>
</cp:coreProperties>
</file>