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8718870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36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5 серпня 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 з нагоди Дня незалежності України, 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811"/>
        <w:gridCol w:w="4476"/>
      </w:tblGrid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шко Валентину Анд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Громадської організації «Материнське серце»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иченко Надію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Громадської організації «Материнське серце»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му Володимира Володими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а Громадської організації «Материнське серце»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евинського Олександра Микола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ядового служби цивільного захисту, водія 16-Державної пожежно-рятувальної частини міста Обухова 4-Державного пожежно-рятувального загону ГУ ДСНС України у Київській області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кея Віталія Павл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ейтенанта служби цивільного захисту, начальника караулу 16-Державної пожежно-рятувальної частини міста Обухова 4-Державного пожежно-рятувального загону ГУ ДСНС України у Київській області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мбу Тетя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каря-терапевта амбулаторії загальної практики сімейної медицини №1 Комунального закладу Обухівської міської ради «Обухівський міський центр первинної медико-санітарної допомоги»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ремську Олену Пав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у медичну загальної практики - сімейної медицини амбулаторії загальної практики сімейної медицини №1 Комунального закладу Обухівської міської ради «Обухівський міський центр первинної медико-санітарної допомоги»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щенко Наталію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у медичну сестру амбулаторії загальної практики сімейної медицини №2 Комунального закладу Обухівської міської ради «Обухівський міський центр первинної медико-санітарної допомоги»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енко Оксан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у медичну сестру амбулаторії загальної практики сімейної медицини №2 Комунального закладу Обухівської міської ради «Обухівський міський центр первинної медико-санітарної допомоги»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.  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єксєєву Євгенію Ю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естру медичну загальної практики - сімейної медицини амбулаторії загальної практики сімейної медицини №3 Комунального закладу Обухівської міської ради «Обухівський міський центр первинної медико-санітарної допомоги»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аницю Валентину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авця магазину автозапчастин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сільова Сергія Серг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овину Олександра Пе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бойових дій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ленка Дмитра Олекс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а дільниці виготовлення гофрокартону ПрАТ «Київський картонно-паперовий комбінат»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811"/>
        <w:gridCol w:w="4476"/>
      </w:tblGrid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леневича Олексія Вікт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державного виконавця Обухівського міськрайонного відділу державної виконавчої служби Головного територіального управління юстиції у Київській області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ашову Катерину Вікт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державного виконавця Обухівського міськрайонного відділу державної виконавчої служби Головного територіального управління юстиції у Київській області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лих Я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державного виконавця Обухівського міськрайонного відділу державної виконавчої служби Головного територіального управління юстиції у Київській області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(підпис) 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8-21T12:55:00Z</cp:lastPrinted>
  <dcterms:modified xsi:type="dcterms:W3CDTF">2017-08-22T08:52:00Z</dcterms:modified>
  <cp:revision>48</cp:revision>
  <dc:subject/>
  <dc:title/>
</cp:coreProperties>
</file>