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119063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серп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Дня незалежності України, 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 Валент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ченко Над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 Володими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инського Олександ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дового служби цивільного захисту, водія 16-Державної пожежно-рятувальної частини міста Обухова 4-Державного пожежно-рятувального загону ГУ ДСНС України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кея Віталія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ейтенанта служби цивільного захисту, начальника караулу 16-Державної пожежно-рятувальної частини міста Обухова 4-Державного пожежно-рятувального загону ГУ ДСНС України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мбу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я-терапевта амбулаторії загальної практики сімейної медицини №1 Комунального закладу Обухівської міської ради «Обухівський міський центр первинної медико-санітарної допомоги»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емську Оле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- сімейної медицини амбулаторії загальної практики сімейної медицини №1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енко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кс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 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ву Євгенію Ю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стру медичну загальної практики - сімейної медицини амбулаторії загальної практики сімейної медицини №3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аницю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вця магазину автозапчастин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ільова Серг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ину Олександ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енка Дмит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дільниці виготовлення гофрокартону ПрАТ «Київський картонно-паперовий комбінат»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евича Олексія Вікт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ашову Катери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их 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21T12:55:00Z</cp:lastPrinted>
  <dcterms:modified xsi:type="dcterms:W3CDTF">2017-08-22T08:52:00Z</dcterms:modified>
  <cp:revision>48</cp:revision>
  <dc:subject/>
  <dc:title/>
</cp:coreProperties>
</file>