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5864503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3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 серп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№114 від 26.06.2017 року, з нагоди 30-річного ювілею НВК, 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Вікторію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директора з виховної роботи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юк Валент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Секретаря 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 Нін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дичну сестру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кову Марин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структора з плавання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н Лідію Анато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відуючу шкільної бібліотеки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 Вір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ючу виробництвом шкільної їдальні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Тамар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дагога-організатора, керівника театральної студії «Мельпомена»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юк Тетя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михала Пет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української мови та літератури, автора Гімну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ле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голову Ради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 Людмил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німецької мови, керівника Школи молодого вчителя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Окса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української мови та літератури, керівника наукового товариства «Ерудит»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енну Наталію Віта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працівницю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к Над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працівницю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о Аллу Гео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географії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ованович Натал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художньої культур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енко Юл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української мови та літератури, керівника шкільної методичної комісії класних керівник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упер Натал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фізичної культур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ук Людмил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трудового навчання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му Ларису Аркад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математик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 Марію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англійської мов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іченко Олен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зарубіжної літератури, керівника шкільної методичної комісії класних керівник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новську Надію Степ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української мови та літератур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нь Віктор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історії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анок Таїс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Світла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гарлицьку Тамар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керівника шкільної методичної комісії класних керівник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  <w:gridCol w:w="161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сник Лідію Анато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керівника шкільної методичної комісії класних керівник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(підпис)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16T16:50:00Z</cp:lastPrinted>
  <dcterms:modified xsi:type="dcterms:W3CDTF">2017-08-18T05:36:00Z</dcterms:modified>
  <cp:revision>38</cp:revision>
  <dc:subject/>
  <dc:title/>
</cp:coreProperties>
</file>