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90136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33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 серпня 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№114 від 26.06.2017 року, з нагоди 30-річного ювілею НВК, 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іктор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директора з виховної робот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Секретаря 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Ні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дичну сестр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ову Мари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труктора з плаванн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бан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Завідуючу шкільної бібліотек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люк Вір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ючу виробництвом шкільної їдальні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Тамар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дагога-організатора, керівника театральної студії «Мельпомена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юк Тетя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ихала Петр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я української мови та літератури, автора Гімну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голову Ради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Людмил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німецької мови, керівника Школи молодого вчителя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кса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наукового товариства «Ерудит»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ьменну Наталію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к Над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хпрацівницю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Аллу Гео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географ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лованович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художнь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Ю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упер Наталію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фізичної куль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ук Людмил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трудового навчання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му Ларису Арк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математик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енко Марію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англійської мов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іченко Оле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зарубіжної літератури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новську Надію Степ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української мови та літератури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ань Вікторію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історії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ганок Т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Світлан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гарлицьку Тама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811"/>
        <w:gridCol w:w="4476"/>
        <w:gridCol w:w="1616"/>
      </w:tblGrid>
      <w:tr>
        <w:trPr/>
        <w:tc>
          <w:tcPr>
            <w:tcW w:w="7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 Лідію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чителя початкових класів, керівника шкільної методичної комісії класних керівників Навчально-виховного комплексу «Спеціалізована загальноосвітня школа І-ІІІ ступенів №5 з поглибленим вивченням іноземних мов – загальноосвітня школа І-ІІІ ступенів №5» Обухівської міської ради Київської області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(підпис)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8-16T16:50:00Z</cp:lastPrinted>
  <dcterms:modified xsi:type="dcterms:W3CDTF">2017-08-18T05:36:00Z</dcterms:modified>
  <cp:revision>38</cp:revision>
  <dc:subject/>
  <dc:title/>
</cp:coreProperties>
</file>