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22100089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35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5 серпня 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№114 від 26.06.2017 року, з нагоди 30-річного ювілею НВК, 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811"/>
        <w:gridCol w:w="4476"/>
      </w:tblGrid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енко Вікторію Вікт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а директора з виховної роботи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юк Валентину Михай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Секретаря 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нченко Ніну Пав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дичну сестру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якову Марину Володими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структора з плавання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бан Лідію Анатол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авідуючу шкільної бібліотеки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юк Віру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ідуючу виробництвом шкільної їдальні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менко Тамару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дагога-організатора, керівника театральної студії «Мельпомена»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юк Тетяну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я початкових класів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михала Петра Василь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я української мови та літератури, автора Гімну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Олену Пе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я початкових класів, голову Ради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черенко Людмилу Григ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я німецької мови, керівника Школи молодого вчителя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дієнко Оксану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я української мови та літератури, керівника наукового товариства «Ерудит»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ьменну Наталію Вітал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хпрацівницю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ак Надію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хпрацівницю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арченко Аллу Георг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я географії, керівника шкільної методичної комісії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лованович Наталію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я художньої культури, керівника шкільної методичної комісії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тенко Юлію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я української мови та літератури, керівника шкільної методичної комісії класних керівників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упер Наталію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я фізичної культури, керівника шкільної методичної комісії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811"/>
        <w:gridCol w:w="4476"/>
      </w:tblGrid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нчарук Людмил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я трудового навчання, керівника шкільної методичної комісії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му Ларису Аркад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я математики, керівника шкільної методичної комісії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нченко Марію Андр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я англійської мови, керівника шкільної методичної комісії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річенко Олену Володими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я зарубіжної літератури, керівника шкільної методичної комісії класних керівників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новську Надію Степ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я української мови та літератури, керівника шкільної методичної комісії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811"/>
        <w:gridCol w:w="4476"/>
      </w:tblGrid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огань Вікторію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я історії, керівника шкільної методичної комісії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ганок Таїс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я початкових класів, керівника шкільної методичної комісії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 Світлану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я початкових класів, керівника шкільної методичної комісії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гарлицьку Тамару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я початкових класів, керівника шкільної методичної комісії класних керівників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811"/>
        <w:gridCol w:w="4476"/>
        <w:gridCol w:w="1616"/>
      </w:tblGrid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існик Лідію Анатол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я початкових класів, керівника шкільної методичної комісії класних керівників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(підпис)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7-08-16T16:50:00Z</cp:lastPrinted>
  <dcterms:modified xsi:type="dcterms:W3CDTF">2017-08-18T05:36:00Z</dcterms:modified>
  <cp:revision>38</cp:revision>
  <dc:subject/>
  <dc:title/>
</cp:coreProperties>
</file>