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678048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№114 від 26.06.2017 року, з нагоди 30-річного ювілею НВК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Віктор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виховної робот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Секретаря 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Ні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у сестр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у Мар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труктора з плав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ідуючу шкільної бібліотек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Ві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у виробництвом шкільної їдальні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Тамар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а-організатора, керівника театральної студії «Мельпомена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Тетя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ала Пет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, автора Гімн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голову Рад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Людмил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німецької мови, керівника Школи молодого вчител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наукового товариства «Ерудит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енну Наталі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На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Аллу Гео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географ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ованович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художнь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 Ю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упер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фізичн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трудового навчання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му Ларис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математик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англійської мов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іченко Оле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зарубіжної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нь Віктор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істор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ок Т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Тамар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  <w:gridCol w:w="161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(підпис)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16T16:50:00Z</cp:lastPrinted>
  <dcterms:modified xsi:type="dcterms:W3CDTF">2017-08-18T05:36:00Z</dcterms:modified>
  <cp:revision>38</cp:revision>
  <dc:subject/>
  <dc:title/>
</cp:coreProperties>
</file>