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929476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серп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№114 від 26.06.2017 року, з нагоди 30-річного ювілею НВК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Віктор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виховної робот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Секретаря 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Ні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у сестру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у Мар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труктора з плаванн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Лідію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відуючу шкільної бібліотек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Ві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у виробництвом шкільної їдальні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Тамар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а-організатора, керівника театральної студії «Мельпомена»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Тетя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хала Пет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, автора Гімну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е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голову Рад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Людмил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німецької мови, керівника Школи молодого вчител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наукового товариства «Ерудит»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енну Наталію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працівницю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 Над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працівницю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Аллу Гео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географії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ованович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художньої куль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 Ю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упер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фізичної куль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трудового навчання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му Ларису Арк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математик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Мар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англійської мов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іченко Оле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зарубіжної літератури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у Надію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нь Віктор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історії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ок Т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у Тамар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  <w:gridCol w:w="161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 Лідію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(підпис)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16T16:50:00Z</cp:lastPrinted>
  <dcterms:modified xsi:type="dcterms:W3CDTF">2017-08-18T05:36:00Z</dcterms:modified>
  <cp:revision>38</cp:revision>
  <dc:subject/>
  <dc:title/>
</cp:coreProperties>
</file>