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ind w:left="5664" w:hanging="5664"/>
        <w:jc w:val="left"/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9504060" r:id="rId2"/>
        </w:object>
      </w:r>
      <w:r>
        <w:rPr>
          <w:lang w:val="uk-UA"/>
        </w:rPr>
        <w:t xml:space="preserve">                                     </w: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  Р О З П О Р Я Д Ж Е Н Н Я № 334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lang w:val="uk-UA"/>
        </w:rPr>
      </w:pPr>
      <w:r>
        <w:rPr>
          <w:b w:val="false"/>
          <w:lang w:val="uk-UA"/>
        </w:rPr>
        <w:t>Від 14 серпня 2017 року                                                                   місто Обухів</w:t>
      </w:r>
      <w:r>
        <w:rPr>
          <w:lang w:val="uk-UA"/>
        </w:rPr>
        <w:tab/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 26-ї</w:t>
      </w:r>
    </w:p>
    <w:p>
      <w:pPr>
        <w:pStyle w:val="Normal"/>
        <w:rPr/>
      </w:pPr>
      <w:r>
        <w:rPr>
          <w:sz w:val="28"/>
          <w:szCs w:val="28"/>
          <w:lang w:val="uk-UA"/>
        </w:rPr>
        <w:t>річниці незалежності Україн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На виконання Указу Президента України від 15 травня 2017 року № 132/2017 «Про відзначення 26-ї річниці незалежності України», Плану організації виконання Указу Президента України від 15 травня 2017 року № 132/2017 «Про відзначення 26-ї річниці незалежності України», схваленого на засіданні Кабінету Міністрів України 07 червня 2017 року (протокол №39), відповідно до пункту 20 частини 4 статті 42 Закону України «Про місцеве самоврядування в Україні», та з метою належного відзначення у 2017 році 26-ї річниці незалежності України на території Обухівської міськ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1. Затвердити план заходів з підготовки та відзначення на території Обухівської міської ради 26-ї річниці незалежності України  (далі – план заходів), що додається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2.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3.  Фінансовому управлінню виконавчого комітету Обухівської міської ради  здійснити фінансування  заходів по галузях згідно з кошторисами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озпорядження покласти на заступника міського голови Шевченко А. 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(підпис)                  О. М. Л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огданович Т.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міського голов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№ </w:t>
      </w:r>
      <w:r>
        <w:rPr>
          <w:sz w:val="28"/>
          <w:szCs w:val="28"/>
          <w:lang w:val="uk-UA"/>
        </w:rPr>
        <w:t>334   від 14 серп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8"/>
          <w:szCs w:val="28"/>
          <w:lang w:val="uk-UA"/>
        </w:rPr>
        <w:tab/>
        <w:t xml:space="preserve">                          План заходів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8"/>
          <w:szCs w:val="28"/>
          <w:lang w:val="uk-UA"/>
        </w:rPr>
        <w:t>з  підготовки та відзначення  на території  Обухівської міської ради      26-ї річниці незалежності України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5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та провести  урочисті збори, покладання квітів до пам`ятного знаку на Алеї пам`яті Героїв Небесної Сотні, до меморіальної дошки Героя-земляка В. Чаплінського, який загинув під час трагічних подій на Київському Майдані Незалежності у лютому 2014 року та місць поховання загиблих учасників антитерористичної операції в Донецькій і Луганській областях за участю    представників органів виконавчої влади, органів місцевого самоврядування, депутатського корпусу та громадських організацій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3 серпня 2017 рок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 Організувати та провести урочисту церемонію підняття Державного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рапора України біля приміщення міської ради з врученням паспортів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молодим громадянам  міста.                                                    </w:t>
        <w:tab/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,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  виконавчого  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комітету 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3 серпня 2017 року</w:t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3. Забезпечити участь представників  виконавчого комітету, депутатів міської ради, громадських організацій,  освіти та культури міста  в урочистих святкових заходах згідно плану Київської обласної державної адміністрації.</w:t>
        <w:tab/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,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  виконавчого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 ради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серпень 2017 року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4.Організувати у закладах для дітей та молоді, закладах культури тематичні бесіди, години інформації, спрямовані на виховання патріотизму та підвищення інтересу громадян та молоді  до історії українського державотворення, популяризацію державних символів Україн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, відділ  культури,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серпень 2017 року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Провести роботу з благоустрою міста та сіл міської ради, упорядкування місць поховань осіб, які загинули у боротьбі за незалежність України.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житлово -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комунального господарства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серпень 2017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6.Забезпечити святкове оформлення міста та сіл міської ради напередодні та під час святкування Дня Державного Прапора та 26-ї річниці незалежності України, широко використовуючи державну символіку. 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житлово -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комунального господарства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серпень 2017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7. Провести у Міському будинку культури та на мікрорайоні Піщана концертну програму до 26 –ї річниці незалежності України відповідної спрямованості із виконанням мистецьких творів громадсько – патріотичного напряму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23 – 24  серпня 2017 року 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Звернутися до релігійних організацій з пропозицією провести  24 серпня 2017 року молебні за Україну та український народ.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24 серпня 2017 року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9.Забезпечити поширення соціальної реклами, спрямованої на консолідацію українського суспільства та виховання громадян у дусі патріотизму і поваги до своєї держави .  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                                                               </w:t>
      </w:r>
    </w:p>
    <w:p>
      <w:pPr>
        <w:pStyle w:val="Normal"/>
        <w:tabs>
          <w:tab w:val="clear" w:pos="708"/>
          <w:tab w:val="left" w:pos="51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серпень 2017 року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Забезпечити широке висвітлення заходів з відзначення Дня  Державного Прапора України та  26 -ї річниці незалежності України: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підготувати та оприлюднити через  засоби масової інформації звернення – вітання міського голови до населення міста з нагоди 26 -ї річниці незалежності України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ab/>
        <w:t>Редакція газети «Обухівські вісті»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ab/>
        <w:t>21-30 серпня 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1. Забезпечити у місцях проведення заходів з відзначення Дня  Державного Прапора України та  27 -ї річниці незалежності України організацію належного громадського порядку, особистої безпеки громадян та дорожнього руху.</w:t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ий відділ Поліції ГУ НП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 Київській області,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21-30 серпня  201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>
          <w:sz w:val="28"/>
          <w:szCs w:val="28"/>
          <w:lang w:val="uk-UA"/>
        </w:rPr>
        <w:t>керуючий справами виконавчого комітету             (підпис)   В.І.Рогоза</w:t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3:36:00Z</dcterms:created>
  <dc:creator>Admin</dc:creator>
  <dc:description/>
  <cp:keywords/>
  <dc:language>en-US</dc:language>
  <cp:lastModifiedBy>khj</cp:lastModifiedBy>
  <cp:lastPrinted>2017-08-14T16:59:00Z</cp:lastPrinted>
  <dcterms:modified xsi:type="dcterms:W3CDTF">2017-08-16T13:31:00Z</dcterms:modified>
  <cp:revision>11</cp:revision>
  <dc:subject/>
  <dc:title>                                     </dc:title>
</cp:coreProperties>
</file>