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372500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334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4 серпня 2017 року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26-ї</w:t>
      </w:r>
    </w:p>
    <w:p>
      <w:pPr>
        <w:pStyle w:val="Normal"/>
        <w:rPr/>
      </w:pPr>
      <w:r>
        <w:rPr>
          <w:sz w:val="28"/>
          <w:szCs w:val="28"/>
          <w:lang w:val="uk-UA"/>
        </w:rPr>
        <w:t>річниці незалежності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15 травня 2017 року № 132/2017 «Про відзначення 26-ї річниці незалежності України», Плану організації виконання Указу Президента України від 15 травня 2017 року № 132/2017 «Про відзначення 26-ї річниці незалежності України», схваленого на засіданні Кабінету Міністрів України 07 червня 2017 року (протокол №39), відповідно до пункту 20 частини 4 статті 42 Закону України «Про місцеве самоврядування в Україні», та з метою належного відзначення у 2017 році 26-ї річниці незалежності України на території Обухівс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6-ї річниці незалежності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 Фінансовому управлінню виконавчого комітету Обухівської міської ради  здійснити фінансування  заходів по галузях згідно з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міського голови Шевченко А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№ </w:t>
      </w:r>
      <w:r>
        <w:rPr>
          <w:sz w:val="28"/>
          <w:szCs w:val="28"/>
          <w:lang w:val="uk-UA"/>
        </w:rPr>
        <w:t>334   від 14 серп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з  підготовки та відзначення  на території  Обухівської міської ради      26-ї річниці незалежності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Організувати та провести урочисту церемонію підняття Держав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апора України біля приміщення міської ради з врученням паспортів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олодим громадянам  міста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3. Забезпечити участь представників  виконавчого комітету, депутатів міської ради, громадських організацій,  освіти та культури міста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Організувати у закладах для дітей та молоді, закладах культури тематичні бесіди, години інформації, спрямовані на виховання патріотизму та підвищення інтересу громадян та молоді  до історії українського державотворення, популяризацію державних символів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6.Забезпечити святкове оформлення міста та сіл міської ради напередодні та під час святкування Дня Державного Прапора та 26-ї річниці незалежності України, широко використовуючи державну символіку.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та на мікрорайоні Піщана концертну програму до 26 –ї річниці незалежності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3 – 24  серпня 2017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24 серпня 2017 року молебні за Україну та український народ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4 серп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поширення соціальної реклами, спрямованої на консолідацію українського суспільства та виховання громадян у дусі патріотизму і поваги до своєї держави .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широке висвітлення заходів з відзначення Дня  Державного Прапора України та  26 -ї річниці незалежності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26 -ї річниці незалеж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21-30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Державного Прапора України та  27 -ї річниці незалежності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-30 серпня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     (підпис)   В.І.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36:00Z</dcterms:created>
  <dc:creator>Admin</dc:creator>
  <dc:description/>
  <cp:keywords/>
  <dc:language>en-US</dc:language>
  <cp:lastModifiedBy>khj</cp:lastModifiedBy>
  <cp:lastPrinted>2017-08-14T16:59:00Z</cp:lastPrinted>
  <dcterms:modified xsi:type="dcterms:W3CDTF">2017-08-16T13:31:00Z</dcterms:modified>
  <cp:revision>11</cp:revision>
  <dc:subject/>
  <dc:title>                                     </dc:title>
</cp:coreProperties>
</file>