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16901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33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серпня 2017 року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6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15 травня 2017 року № 132/2017 «Про відзначення 26-ї річниці незалежності України», Плану організації виконання Указу Президента України від 15 травня 2017 року № 132/2017 «Про відзначення 26-ї річниці незалежності України», схваленого на засіданні Кабінету Міністрів України 07 червня 2017 року (протокол №39), відповідно до пункту 20 частини 4 статті 42 Закону України «Про місцеве самоврядування в Україні», та з метою належного відзначення у 2017 році 26-ї річниці незалежності України на території Обухів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6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№ </w:t>
      </w:r>
      <w:r>
        <w:rPr>
          <w:sz w:val="28"/>
          <w:szCs w:val="28"/>
          <w:lang w:val="uk-UA"/>
        </w:rPr>
        <w:t>334   від 14 серп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6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 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6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6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7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7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6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6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7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(підпис)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36:00Z</dcterms:created>
  <dc:creator>Admin</dc:creator>
  <dc:description/>
  <cp:keywords/>
  <dc:language>en-US</dc:language>
  <cp:lastModifiedBy>khj</cp:lastModifiedBy>
  <cp:lastPrinted>2017-08-14T16:59:00Z</cp:lastPrinted>
  <dcterms:modified xsi:type="dcterms:W3CDTF">2017-08-16T13:31:00Z</dcterms:modified>
  <cp:revision>11</cp:revision>
  <dc:subject/>
  <dc:title>                                     </dc:title>
</cp:coreProperties>
</file>