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695156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щенко Валентину Михайл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сільова Олега Андр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ришнікову Лілію Григо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лко Олександра Петр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Горовецьку Мари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льського Петра Анатол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мірнову Тетя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ан Валентину Костянтин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едюру Дмитра Валенти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Литвиненко Марію Володимирі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осенка Юрія Миколай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абенка Олександра Іван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авенка Максим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рдюжу Леоніда Борис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’яткевича Євгенія Павлович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номарьову Тетяну Володими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ілка Іван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пешко Світлану Пет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 xml:space="preserve">Бігун Наталію Сергії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Грон Олександра Володимирович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Лапігу Лілію Василівн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14T11:28:00Z</cp:lastPrinted>
  <dcterms:modified xsi:type="dcterms:W3CDTF">2017-08-16T13:28:00Z</dcterms:modified>
  <cp:revision>75</cp:revision>
  <dc:subject/>
  <dc:title/>
</cp:coreProperties>
</file>