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4949685" r:id="rId2"/>
        </w:objec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ind w:firstLine="70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РОЗПОРЯДЖЕННЯ №33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 серпня 2017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до Дня підприєм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підвищення ролі підприємців у соціально - економічному житті міста, відповідно до Указу Президента України від 05.10.1998              № 1110/98 «Про День підприємця», </w:t>
      </w:r>
      <w:r>
        <w:rPr>
          <w:bCs/>
          <w:sz w:val="28"/>
          <w:lang w:val="uk-UA"/>
        </w:rPr>
        <w:t xml:space="preserve">Програми розвитку </w:t>
      </w:r>
      <w:r>
        <w:rPr>
          <w:sz w:val="28"/>
          <w:szCs w:val="28"/>
          <w:lang w:val="uk-UA"/>
        </w:rPr>
        <w:t>малого і середнього підприємництва на території Обухівської міської ради на 2017-2018 роки, затвердженої рішенням Обухівської міської ради від 26.01.2017  року № 374-18-УІІ, враховуючи подання управління економіки виконавчого комітету міської ради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городити подякою міського голови до Дня Підприємця наступних підприємців міст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іщенко Валентину Михайл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ісільова Олега Андрі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аришнікову Лілію Григо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алко Олександра Петровича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Горовецьку Марину Олександ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Єльського Петра Анатолі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мірнову Тетяну Олександ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ісан Валентину Костянтин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Федюру Дмитра Валентин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Литвиненко Марію Володимирівну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осенка Юрія Миколайовича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Бабенка Олександра Івановича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Савенка Максима Микола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ордюжу Леоніда Борис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п’яткевича Євгенія Павловича,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номарьову Тетяну Володими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тілка Івана Микола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упешко Світлану Пет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9"/>
          <w:szCs w:val="33"/>
          <w:lang w:val="uk-UA"/>
        </w:rPr>
        <w:t xml:space="preserve">Бігун Наталію Сергіївну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9"/>
          <w:szCs w:val="33"/>
          <w:lang w:val="uk-UA"/>
        </w:rPr>
        <w:t>Грон Олександра Володимировича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9"/>
          <w:szCs w:val="33"/>
          <w:lang w:val="uk-UA"/>
        </w:rPr>
        <w:t>Лапігу Лілію Василівну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(підпис)          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Кондратюк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libri" w:hAnsi="Calibri" w:eastAsia="Calibri" w:cs="Calibri"/>
      <w:b/>
      <w:sz w:val="28"/>
      <w:lang w:val="ru-RU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7-08-14T11:28:00Z</cp:lastPrinted>
  <dcterms:modified xsi:type="dcterms:W3CDTF">2017-08-16T13:28:00Z</dcterms:modified>
  <cp:revision>75</cp:revision>
  <dc:subject/>
  <dc:title/>
</cp:coreProperties>
</file>