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267252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3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1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лип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ДНЗ «Веселка» по вул.Миру 10 в м.Обухові,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4 червня 2016р №116207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окрівлі ДНЗ «Веселка» по вул.Миру 10 в м.Обухові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ДНЗ «Веселка» по вул.Миру 10 в м.Обухові, Київської області,складений відповідно до вимог ДСТУ Б Д.11-1:2013 «Правила визначення вартості будівництва» в сумі –339,900 тис. грн. (триста тридцять девʼять тисяч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девʼятсот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6-30T16:45:00Z</cp:lastPrinted>
  <dcterms:modified xsi:type="dcterms:W3CDTF">2016-07-02T06:40:00Z</dcterms:modified>
  <cp:revision>21</cp:revision>
  <dc:subject/>
  <dc:title/>
</cp:coreProperties>
</file>